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20" w:after="20"/>
        <w:jc w:val="center"/>
        <w:rPr>
          <w:rFonts w:ascii="Times New Roman" w:hAnsi="Times New Roman" w:cs="Times New Roman"/>
          <w:sz w:val="36"/>
        </w:rPr>
      </w:pPr>
      <w:r>
        <w:rPr>
          <w:rFonts w:cs="Times New Roman" w:ascii="Times New Roman" w:hAnsi="Times New Roman"/>
          <w:sz w:val="36"/>
        </w:rPr>
      </w:r>
    </w:p>
    <w:p>
      <w:pPr>
        <w:pStyle w:val="Style7"/>
        <w:jc w:val="center"/>
        <w:rPr>
          <w:rFonts w:ascii="Times New Roman" w:hAnsi="Times New Roman" w:cs="Times New Roman"/>
          <w:sz w:val="36"/>
        </w:rPr>
      </w:pPr>
      <w:r>
        <w:rPr>
          <w:rFonts w:cs="Times New Roman" w:ascii="Times New Roman" w:hAnsi="Times New Roman"/>
          <w:sz w:val="36"/>
        </w:rPr>
      </w:r>
    </w:p>
    <w:p>
      <w:pPr>
        <w:pStyle w:val="Style7"/>
        <w:jc w:val="center"/>
        <w:rPr>
          <w:rFonts w:ascii="Times New Roman" w:hAnsi="Times New Roman" w:cs="Times New Roman"/>
          <w:sz w:val="36"/>
        </w:rPr>
      </w:pPr>
      <w:r>
        <w:rPr>
          <w:rFonts w:cs="Times New Roman" w:ascii="Times New Roman" w:hAnsi="Times New Roman"/>
          <w:sz w:val="36"/>
        </w:rPr>
      </w:r>
    </w:p>
    <w:p>
      <w:pPr>
        <w:pStyle w:val="Style7"/>
        <w:jc w:val="center"/>
        <w:rPr>
          <w:rFonts w:ascii="Times New Roman" w:hAnsi="Times New Roman" w:cs="Times New Roman"/>
          <w:sz w:val="36"/>
        </w:rPr>
      </w:pPr>
      <w:r>
        <w:rPr>
          <w:rFonts w:cs="Times New Roman" w:ascii="Times New Roman" w:hAnsi="Times New Roman"/>
          <w:sz w:val="36"/>
        </w:rPr>
      </w:r>
    </w:p>
    <w:p>
      <w:pPr>
        <w:pStyle w:val="Style7"/>
        <w:jc w:val="center"/>
        <w:rPr>
          <w:rFonts w:ascii="Times New Roman" w:hAnsi="Times New Roman" w:cs="Times New Roman"/>
          <w:sz w:val="36"/>
        </w:rPr>
      </w:pPr>
      <w:r>
        <w:rPr>
          <w:rFonts w:cs="Times New Roman" w:ascii="Times New Roman" w:hAnsi="Times New Roman"/>
          <w:sz w:val="36"/>
        </w:rPr>
      </w:r>
    </w:p>
    <w:p>
      <w:pPr>
        <w:pStyle w:val="Normal"/>
        <w:jc w:val="center"/>
        <w:rPr/>
      </w:pPr>
      <w:r>
        <w:rPr/>
        <w:t>Татьяна Андреева</w:t>
      </w:r>
    </w:p>
    <w:p>
      <w:pPr>
        <w:pStyle w:val="Normal"/>
        <w:jc w:val="center"/>
        <w:rPr>
          <w:b/>
          <w:b/>
          <w:i/>
          <w:i/>
          <w:sz w:val="36"/>
        </w:rPr>
      </w:pPr>
      <w:r>
        <w:rPr>
          <w:b/>
          <w:i/>
          <w:sz w:val="36"/>
        </w:rPr>
        <w:t>Если родители курят...</w:t>
      </w:r>
    </w:p>
    <w:p>
      <w:pPr>
        <w:pStyle w:val="Normal"/>
        <w:tabs>
          <w:tab w:val="clear" w:pos="720"/>
          <w:tab w:val="left" w:pos="5387" w:leader="none"/>
        </w:tabs>
        <w:spacing w:lineRule="atLeast" w:line="202" w:before="264" w:after="20"/>
        <w:ind w:left="29" w:right="34" w:hanging="0"/>
        <w:jc w:val="center"/>
        <w:rPr>
          <w:spacing w:val="-15"/>
        </w:rPr>
      </w:pPr>
      <w:r>
        <w:rPr>
          <w:spacing w:val="-15"/>
        </w:rPr>
        <w:t xml:space="preserve">Книга для детского врача, </w:t>
        <w:br/>
        <w:t>а также для курящих и некурящих родителей</w:t>
      </w:r>
      <w:r>
        <w:br w:type="page"/>
      </w:r>
    </w:p>
    <w:p>
      <w:pPr>
        <w:pStyle w:val="Normal"/>
        <w:tabs>
          <w:tab w:val="clear" w:pos="720"/>
          <w:tab w:val="left" w:pos="5387" w:leader="none"/>
        </w:tabs>
        <w:rPr/>
      </w:pPr>
      <w:r>
        <w:rPr/>
        <w:t xml:space="preserve">Автор Андреева Т.И. </w:t>
      </w:r>
    </w:p>
    <w:p>
      <w:pPr>
        <w:pStyle w:val="Normal"/>
        <w:rPr>
          <w:i/>
          <w:i/>
        </w:rPr>
      </w:pPr>
      <w:r>
        <w:rPr>
          <w:i/>
        </w:rPr>
        <w:t>Если родители курят...</w:t>
      </w:r>
    </w:p>
    <w:p>
      <w:pPr>
        <w:pStyle w:val="Normal"/>
        <w:rPr>
          <w:i/>
          <w:i/>
        </w:rPr>
      </w:pPr>
      <w:r>
        <w:rPr>
          <w:i/>
        </w:rPr>
      </w:r>
    </w:p>
    <w:p>
      <w:pPr>
        <w:pStyle w:val="Normal"/>
        <w:rPr/>
      </w:pPr>
      <w:r>
        <w:rPr/>
        <w:t>Это издание предназначено, в первую очередь, для медицинских работников, работающих в школах, а также для врачей</w:t>
      </w:r>
      <w:r>
        <w:rPr>
          <w:lang w:val="uk-UA"/>
        </w:rPr>
        <w:t>-</w:t>
      </w:r>
      <w:r>
        <w:rPr/>
        <w:t>педиатров. Но, поскольку материал изложен достаточно популярно, ее также можно рекомендовать все</w:t>
      </w:r>
      <w:r>
        <w:rPr>
          <w:lang w:val="uk-UA"/>
        </w:rPr>
        <w:t>м</w:t>
      </w:r>
      <w:r>
        <w:rPr/>
        <w:t xml:space="preserve">, кого заботит здоровье детей, будь то родители или специалисты, работающие с детьми и подростками в урочное или внеурочное время. </w:t>
      </w:r>
    </w:p>
    <w:p>
      <w:pPr>
        <w:pStyle w:val="Normal"/>
        <w:rPr/>
      </w:pPr>
      <w:r>
        <w:rPr/>
        <w:t xml:space="preserve">Автором его является кандидат медицинских наук Андреева Татьяна Ильинична. В 1996-1998 гг. она работала руководителем Центра профилактики алкогольной и наркотической зависимости «Выбор» (г. Казань). С 1998 года - директор проектов Информационного центра по проблемам алкоголя и наркотиков (г. Киев). В </w:t>
      </w:r>
      <w:r>
        <w:rPr>
          <w:spacing w:val="15"/>
        </w:rPr>
        <w:t>1994</w:t>
      </w:r>
      <w:r>
        <w:rPr/>
        <w:t xml:space="preserve"> году стажировалась в области наркотических проблем в Нидерландах. Она была участницей многих международных конференций и семинаров в области профилактики злоупотребления наркотическими</w:t>
      </w:r>
      <w:r>
        <w:rPr>
          <w:lang w:val="uk-UA"/>
        </w:rPr>
        <w:t xml:space="preserve"> </w:t>
      </w:r>
      <w:r>
        <w:rPr/>
        <w:t xml:space="preserve">веществами. Она является автором ряда книг, брошюр и статей на тему профилактики </w:t>
      </w:r>
      <w:r>
        <w:rPr>
          <w:lang w:val="uk-UA"/>
        </w:rPr>
        <w:t>у</w:t>
      </w:r>
      <w:r>
        <w:rPr/>
        <w:t>потребления легальных и нелегальных наркотиков.</w:t>
      </w:r>
      <w:r>
        <w:br w:type="page"/>
      </w:r>
    </w:p>
    <w:p>
      <w:pPr>
        <w:pStyle w:val="Style7"/>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6511" w:leader="dot"/>
            </w:tabs>
            <w:rPr>
              <w:bCs w:val="false"/>
              <w:sz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40706099">
            <w:r>
              <w:rPr>
                <w:rStyle w:val="IndexLink"/>
                <w:szCs w:val="28"/>
                <w:lang w:val="en-US" w:eastAsia="en-US"/>
              </w:rPr>
              <w:t>Глубокоуважаемый доктор! (вместо предисловия)</w:t>
            </w:r>
            <w:r>
              <w:rPr>
                <w:rStyle w:val="IndexLink"/>
                <w:lang w:val="en-US" w:eastAsia="en-US"/>
              </w:rPr>
              <w:tab/>
              <w:t>5</w:t>
            </w:r>
          </w:hyperlink>
        </w:p>
        <w:p>
          <w:pPr>
            <w:pStyle w:val="Contents1"/>
            <w:tabs>
              <w:tab w:val="clear" w:pos="720"/>
              <w:tab w:val="right" w:pos="6511" w:leader="dot"/>
            </w:tabs>
            <w:rPr>
              <w:bCs w:val="false"/>
              <w:sz w:val="24"/>
              <w:lang w:val="en-US" w:eastAsia="en-US"/>
            </w:rPr>
          </w:pPr>
          <w:hyperlink w:anchor="__RefHeading___Toc40706100">
            <w:r>
              <w:rPr>
                <w:rStyle w:val="IndexLink"/>
                <w:szCs w:val="28"/>
                <w:lang w:val="en-US" w:eastAsia="en-US"/>
              </w:rPr>
              <w:t>Несколько вводных слов</w:t>
            </w:r>
            <w:r>
              <w:rPr>
                <w:rStyle w:val="IndexLink"/>
                <w:lang w:val="en-US" w:eastAsia="en-US"/>
              </w:rPr>
              <w:tab/>
              <w:t>7</w:t>
            </w:r>
          </w:hyperlink>
        </w:p>
        <w:p>
          <w:pPr>
            <w:pStyle w:val="Contents1"/>
            <w:tabs>
              <w:tab w:val="clear" w:pos="720"/>
              <w:tab w:val="right" w:pos="6511" w:leader="dot"/>
            </w:tabs>
            <w:rPr>
              <w:bCs w:val="false"/>
              <w:sz w:val="24"/>
              <w:lang w:val="en-US" w:eastAsia="en-US"/>
            </w:rPr>
          </w:pPr>
          <w:hyperlink w:anchor="__RefHeading___Toc40706101">
            <w:r>
              <w:rPr>
                <w:rStyle w:val="IndexLink"/>
                <w:szCs w:val="28"/>
                <w:lang w:val="en-US" w:eastAsia="en-US"/>
              </w:rPr>
              <w:t>Введение</w:t>
            </w:r>
            <w:r>
              <w:rPr>
                <w:rStyle w:val="IndexLink"/>
                <w:lang w:val="en-US" w:eastAsia="en-US"/>
              </w:rPr>
              <w:tab/>
              <w:t>9</w:t>
            </w:r>
          </w:hyperlink>
        </w:p>
        <w:p>
          <w:pPr>
            <w:pStyle w:val="Contents2"/>
            <w:tabs>
              <w:tab w:val="clear" w:pos="720"/>
              <w:tab w:val="right" w:pos="6511" w:leader="dot"/>
            </w:tabs>
            <w:rPr>
              <w:sz w:val="24"/>
              <w:lang w:val="en-US" w:eastAsia="en-US"/>
            </w:rPr>
          </w:pPr>
          <w:hyperlink w:anchor="__RefHeading___Toc40706102">
            <w:r>
              <w:rPr>
                <w:rStyle w:val="IndexLink"/>
                <w:lang w:val="en-US" w:eastAsia="en-US"/>
              </w:rPr>
              <w:t>Немного терминологии</w:t>
              <w:tab/>
              <w:t>10</w:t>
            </w:r>
          </w:hyperlink>
        </w:p>
        <w:p>
          <w:pPr>
            <w:pStyle w:val="Contents1"/>
            <w:tabs>
              <w:tab w:val="clear" w:pos="720"/>
              <w:tab w:val="right" w:pos="6511" w:leader="dot"/>
            </w:tabs>
            <w:rPr>
              <w:bCs w:val="false"/>
              <w:sz w:val="24"/>
              <w:lang w:val="en-US" w:eastAsia="en-US"/>
            </w:rPr>
          </w:pPr>
          <w:hyperlink w:anchor="__RefHeading___Toc40706103">
            <w:r>
              <w:rPr>
                <w:rStyle w:val="IndexLink"/>
                <w:szCs w:val="28"/>
                <w:lang w:val="en-US" w:eastAsia="en-US"/>
              </w:rPr>
              <w:t>Глава 1. Как часто дети дышат чужим табачным дымом</w:t>
            </w:r>
            <w:r>
              <w:rPr>
                <w:rStyle w:val="IndexLink"/>
                <w:lang w:val="en-US" w:eastAsia="en-US"/>
              </w:rPr>
              <w:tab/>
              <w:t>12</w:t>
            </w:r>
          </w:hyperlink>
        </w:p>
        <w:p>
          <w:pPr>
            <w:pStyle w:val="Contents2"/>
            <w:tabs>
              <w:tab w:val="clear" w:pos="720"/>
              <w:tab w:val="right" w:pos="6511" w:leader="dot"/>
            </w:tabs>
            <w:rPr>
              <w:sz w:val="24"/>
              <w:lang w:val="en-US" w:eastAsia="en-US"/>
            </w:rPr>
          </w:pPr>
          <w:hyperlink w:anchor="__RefHeading___Toc40706104">
            <w:r>
              <w:rPr>
                <w:rStyle w:val="IndexLink"/>
                <w:lang w:val="en-US" w:eastAsia="en-US"/>
              </w:rPr>
              <w:t>Какие объективные данные можно использовать, чтобы оценить подверженность ребенка воздействию табачного дыма</w:t>
              <w:tab/>
              <w:t>12</w:t>
            </w:r>
          </w:hyperlink>
        </w:p>
        <w:p>
          <w:pPr>
            <w:pStyle w:val="Contents1"/>
            <w:tabs>
              <w:tab w:val="clear" w:pos="720"/>
              <w:tab w:val="right" w:pos="6511" w:leader="dot"/>
            </w:tabs>
            <w:rPr>
              <w:bCs w:val="false"/>
              <w:sz w:val="24"/>
              <w:lang w:val="en-US" w:eastAsia="en-US"/>
            </w:rPr>
          </w:pPr>
          <w:hyperlink w:anchor="__RefHeading___Toc40706105">
            <w:r>
              <w:rPr>
                <w:rStyle w:val="IndexLink"/>
                <w:szCs w:val="28"/>
                <w:lang w:val="en-US" w:eastAsia="en-US"/>
              </w:rPr>
              <w:t>Глава 2. От каких факторов зависит степень подверженности ребенка принудительному пассивному курению?</w:t>
            </w:r>
            <w:r>
              <w:rPr>
                <w:rStyle w:val="IndexLink"/>
                <w:lang w:val="en-US" w:eastAsia="en-US"/>
              </w:rPr>
              <w:tab/>
              <w:t>15</w:t>
            </w:r>
          </w:hyperlink>
        </w:p>
        <w:p>
          <w:pPr>
            <w:pStyle w:val="Contents1"/>
            <w:tabs>
              <w:tab w:val="clear" w:pos="720"/>
              <w:tab w:val="right" w:pos="6511" w:leader="dot"/>
            </w:tabs>
            <w:rPr>
              <w:bCs w:val="false"/>
              <w:sz w:val="24"/>
              <w:lang w:val="en-US" w:eastAsia="en-US"/>
            </w:rPr>
          </w:pPr>
          <w:hyperlink w:anchor="__RefHeading___Toc40706106">
            <w:r>
              <w:rPr>
                <w:rStyle w:val="IndexLink"/>
                <w:szCs w:val="28"/>
                <w:lang w:val="en-US" w:eastAsia="en-US"/>
              </w:rPr>
              <w:t>Глава 3. Действительно ли дети болеют больше, если на них воздействует окружающий табачный дым?</w:t>
            </w:r>
            <w:r>
              <w:rPr>
                <w:rStyle w:val="IndexLink"/>
                <w:lang w:val="en-US" w:eastAsia="en-US"/>
              </w:rPr>
              <w:tab/>
              <w:t>17</w:t>
            </w:r>
          </w:hyperlink>
        </w:p>
        <w:p>
          <w:pPr>
            <w:pStyle w:val="Contents1"/>
            <w:tabs>
              <w:tab w:val="clear" w:pos="720"/>
              <w:tab w:val="right" w:pos="6511" w:leader="dot"/>
            </w:tabs>
            <w:rPr>
              <w:bCs w:val="false"/>
              <w:sz w:val="24"/>
              <w:lang w:val="en-US" w:eastAsia="en-US"/>
            </w:rPr>
          </w:pPr>
          <w:hyperlink w:anchor="__RefHeading___Toc40706107">
            <w:r>
              <w:rPr>
                <w:rStyle w:val="IndexLink"/>
                <w:szCs w:val="28"/>
                <w:lang w:val="en-US" w:eastAsia="en-US"/>
              </w:rPr>
              <w:t>Глава 4. Какие заболевания чаще встречаются в группе детей, подверженных воздействию табачного дыма</w:t>
            </w:r>
            <w:r>
              <w:rPr>
                <w:rStyle w:val="IndexLink"/>
                <w:lang w:val="en-US" w:eastAsia="en-US"/>
              </w:rPr>
              <w:tab/>
              <w:t>19</w:t>
            </w:r>
          </w:hyperlink>
        </w:p>
        <w:p>
          <w:pPr>
            <w:pStyle w:val="Contents2"/>
            <w:tabs>
              <w:tab w:val="clear" w:pos="720"/>
              <w:tab w:val="right" w:pos="6511" w:leader="dot"/>
            </w:tabs>
            <w:rPr>
              <w:sz w:val="24"/>
              <w:lang w:val="en-US" w:eastAsia="en-US"/>
            </w:rPr>
          </w:pPr>
          <w:hyperlink w:anchor="__RefHeading___Toc40706108">
            <w:r>
              <w:rPr>
                <w:rStyle w:val="IndexLink"/>
                <w:lang w:val="en-US" w:eastAsia="en-US"/>
              </w:rPr>
              <w:t>Синдром внезапной детской смерти</w:t>
              <w:tab/>
              <w:t>19</w:t>
            </w:r>
          </w:hyperlink>
        </w:p>
        <w:p>
          <w:pPr>
            <w:pStyle w:val="Contents2"/>
            <w:tabs>
              <w:tab w:val="clear" w:pos="720"/>
              <w:tab w:val="right" w:pos="6511" w:leader="dot"/>
            </w:tabs>
            <w:rPr>
              <w:sz w:val="24"/>
              <w:lang w:val="en-US" w:eastAsia="en-US"/>
            </w:rPr>
          </w:pPr>
          <w:hyperlink w:anchor="__RefHeading___Toc40706109">
            <w:r>
              <w:rPr>
                <w:rStyle w:val="IndexLink"/>
                <w:lang w:val="en-US" w:eastAsia="en-US"/>
              </w:rPr>
              <w:t>Онкологические заболевания</w:t>
              <w:tab/>
              <w:t>20</w:t>
            </w:r>
          </w:hyperlink>
        </w:p>
        <w:p>
          <w:pPr>
            <w:pStyle w:val="Contents2"/>
            <w:tabs>
              <w:tab w:val="clear" w:pos="720"/>
              <w:tab w:val="right" w:pos="6511" w:leader="dot"/>
            </w:tabs>
            <w:rPr>
              <w:sz w:val="24"/>
              <w:lang w:val="en-US" w:eastAsia="en-US"/>
            </w:rPr>
          </w:pPr>
          <w:hyperlink w:anchor="__RefHeading___Toc40706110">
            <w:r>
              <w:rPr>
                <w:rStyle w:val="IndexLink"/>
                <w:lang w:val="en-US" w:eastAsia="en-US"/>
              </w:rPr>
              <w:t>Нарушения со стороны дыхательных путей</w:t>
              <w:tab/>
              <w:t>21</w:t>
            </w:r>
          </w:hyperlink>
        </w:p>
        <w:p>
          <w:pPr>
            <w:pStyle w:val="Contents2"/>
            <w:tabs>
              <w:tab w:val="clear" w:pos="720"/>
              <w:tab w:val="right" w:pos="6511" w:leader="dot"/>
            </w:tabs>
            <w:rPr>
              <w:sz w:val="24"/>
              <w:lang w:val="en-US" w:eastAsia="en-US"/>
            </w:rPr>
          </w:pPr>
          <w:hyperlink w:anchor="__RefHeading___Toc40706111">
            <w:r>
              <w:rPr>
                <w:rStyle w:val="IndexLink"/>
                <w:lang w:val="en-US" w:eastAsia="en-US"/>
              </w:rPr>
              <w:t>Снижение функции легких у детей</w:t>
              <w:tab/>
              <w:t>22</w:t>
            </w:r>
          </w:hyperlink>
        </w:p>
        <w:p>
          <w:pPr>
            <w:pStyle w:val="Contents2"/>
            <w:tabs>
              <w:tab w:val="clear" w:pos="720"/>
              <w:tab w:val="right" w:pos="6511" w:leader="dot"/>
            </w:tabs>
            <w:rPr>
              <w:sz w:val="24"/>
              <w:lang w:val="en-US" w:eastAsia="en-US"/>
            </w:rPr>
          </w:pPr>
          <w:hyperlink w:anchor="__RefHeading___Toc40706112">
            <w:r>
              <w:rPr>
                <w:rStyle w:val="IndexLink"/>
                <w:lang w:val="en-US" w:eastAsia="en-US"/>
              </w:rPr>
              <w:t>Астма у детей</w:t>
              <w:tab/>
              <w:t>23</w:t>
            </w:r>
          </w:hyperlink>
        </w:p>
        <w:p>
          <w:pPr>
            <w:pStyle w:val="Contents2"/>
            <w:tabs>
              <w:tab w:val="clear" w:pos="720"/>
              <w:tab w:val="right" w:pos="6511" w:leader="dot"/>
            </w:tabs>
            <w:rPr>
              <w:sz w:val="24"/>
              <w:lang w:val="en-US" w:eastAsia="en-US"/>
            </w:rPr>
          </w:pPr>
          <w:hyperlink w:anchor="__RefHeading___Toc40706113">
            <w:r>
              <w:rPr>
                <w:rStyle w:val="IndexLink"/>
                <w:lang w:val="en-US" w:eastAsia="en-US"/>
              </w:rPr>
              <w:t>Атопические (аллергические) заболевания</w:t>
              <w:tab/>
              <w:t>24</w:t>
            </w:r>
          </w:hyperlink>
        </w:p>
        <w:p>
          <w:pPr>
            <w:pStyle w:val="Contents2"/>
            <w:tabs>
              <w:tab w:val="clear" w:pos="720"/>
              <w:tab w:val="right" w:pos="6511" w:leader="dot"/>
            </w:tabs>
            <w:rPr>
              <w:sz w:val="24"/>
              <w:lang w:val="en-US" w:eastAsia="en-US"/>
            </w:rPr>
          </w:pPr>
          <w:hyperlink w:anchor="__RefHeading___Toc40706114">
            <w:r>
              <w:rPr>
                <w:rStyle w:val="IndexLink"/>
                <w:lang w:val="en-US" w:eastAsia="en-US"/>
              </w:rPr>
              <w:t>Заболевания верхних дыхательных путей, заболевания ЛОР-органов и инфекционные заболевания</w:t>
              <w:tab/>
              <w:t>25</w:t>
            </w:r>
          </w:hyperlink>
        </w:p>
        <w:p>
          <w:pPr>
            <w:pStyle w:val="Contents2"/>
            <w:tabs>
              <w:tab w:val="clear" w:pos="720"/>
              <w:tab w:val="right" w:pos="6511" w:leader="dot"/>
            </w:tabs>
            <w:rPr>
              <w:sz w:val="24"/>
              <w:lang w:val="en-US" w:eastAsia="en-US"/>
            </w:rPr>
          </w:pPr>
          <w:hyperlink w:anchor="__RefHeading___Toc40706115">
            <w:r>
              <w:rPr>
                <w:rStyle w:val="IndexLink"/>
                <w:lang w:val="en-US" w:eastAsia="en-US"/>
              </w:rPr>
              <w:t>Заболевания органов пищеварения</w:t>
              <w:tab/>
              <w:t>26</w:t>
            </w:r>
          </w:hyperlink>
        </w:p>
        <w:p>
          <w:pPr>
            <w:pStyle w:val="Contents2"/>
            <w:tabs>
              <w:tab w:val="clear" w:pos="720"/>
              <w:tab w:val="right" w:pos="6511" w:leader="dot"/>
            </w:tabs>
            <w:rPr>
              <w:sz w:val="24"/>
              <w:lang w:val="en-US" w:eastAsia="en-US"/>
            </w:rPr>
          </w:pPr>
          <w:hyperlink w:anchor="__RefHeading___Toc40706116">
            <w:r>
              <w:rPr>
                <w:rStyle w:val="IndexLink"/>
                <w:lang w:val="en-US" w:eastAsia="en-US"/>
              </w:rPr>
              <w:t>Сосудистые заболевания</w:t>
              <w:tab/>
              <w:t>28</w:t>
            </w:r>
          </w:hyperlink>
        </w:p>
        <w:p>
          <w:pPr>
            <w:pStyle w:val="Contents2"/>
            <w:tabs>
              <w:tab w:val="clear" w:pos="720"/>
              <w:tab w:val="right" w:pos="6511" w:leader="dot"/>
            </w:tabs>
            <w:rPr>
              <w:sz w:val="24"/>
              <w:lang w:val="en-US" w:eastAsia="en-US"/>
            </w:rPr>
          </w:pPr>
          <w:hyperlink w:anchor="__RefHeading___Toc40706117">
            <w:r>
              <w:rPr>
                <w:rStyle w:val="IndexLink"/>
                <w:lang w:val="en-US" w:eastAsia="en-US"/>
              </w:rPr>
              <w:t>Снижение содержания витаминов в организме</w:t>
              <w:tab/>
              <w:t>29</w:t>
            </w:r>
          </w:hyperlink>
        </w:p>
        <w:p>
          <w:pPr>
            <w:pStyle w:val="Contents2"/>
            <w:tabs>
              <w:tab w:val="clear" w:pos="720"/>
              <w:tab w:val="right" w:pos="6511" w:leader="dot"/>
            </w:tabs>
            <w:rPr>
              <w:sz w:val="24"/>
              <w:lang w:val="en-US" w:eastAsia="en-US"/>
            </w:rPr>
          </w:pPr>
          <w:hyperlink w:anchor="__RefHeading___Toc40706118">
            <w:r>
              <w:rPr>
                <w:rStyle w:val="IndexLink"/>
                <w:lang w:val="en-US" w:eastAsia="en-US"/>
              </w:rPr>
              <w:t>Влияние на интеллектуальное развитие детей</w:t>
              <w:tab/>
              <w:t>30</w:t>
            </w:r>
          </w:hyperlink>
        </w:p>
        <w:p>
          <w:pPr>
            <w:pStyle w:val="Contents2"/>
            <w:tabs>
              <w:tab w:val="clear" w:pos="720"/>
              <w:tab w:val="right" w:pos="6511" w:leader="dot"/>
            </w:tabs>
            <w:rPr>
              <w:sz w:val="24"/>
              <w:lang w:val="en-US" w:eastAsia="en-US"/>
            </w:rPr>
          </w:pPr>
          <w:hyperlink w:anchor="__RefHeading___Toc40706119">
            <w:r>
              <w:rPr>
                <w:rStyle w:val="IndexLink"/>
                <w:lang w:val="en-US" w:eastAsia="en-US"/>
              </w:rPr>
              <w:t>Влияние родительского курения на будущее курение их детей</w:t>
              <w:tab/>
              <w:t>31</w:t>
            </w:r>
          </w:hyperlink>
        </w:p>
        <w:p>
          <w:pPr>
            <w:pStyle w:val="Contents1"/>
            <w:tabs>
              <w:tab w:val="clear" w:pos="720"/>
              <w:tab w:val="right" w:pos="6511" w:leader="dot"/>
            </w:tabs>
            <w:rPr>
              <w:bCs w:val="false"/>
              <w:sz w:val="24"/>
              <w:lang w:val="en-US" w:eastAsia="en-US"/>
            </w:rPr>
          </w:pPr>
          <w:hyperlink w:anchor="__RefHeading___Toc40706120">
            <w:r>
              <w:rPr>
                <w:rStyle w:val="IndexLink"/>
                <w:szCs w:val="28"/>
                <w:lang w:val="en-US" w:eastAsia="en-US"/>
              </w:rPr>
              <w:t>Глава 5. Что может произойти с Вашим ребенком, если Вы курите</w:t>
            </w:r>
            <w:r>
              <w:rPr>
                <w:rStyle w:val="IndexLink"/>
                <w:lang w:val="en-US" w:eastAsia="en-US"/>
              </w:rPr>
              <w:tab/>
              <w:t>33</w:t>
            </w:r>
          </w:hyperlink>
        </w:p>
        <w:p>
          <w:pPr>
            <w:pStyle w:val="Contents1"/>
            <w:tabs>
              <w:tab w:val="clear" w:pos="720"/>
              <w:tab w:val="right" w:pos="6511" w:leader="dot"/>
            </w:tabs>
            <w:rPr>
              <w:bCs w:val="false"/>
              <w:sz w:val="24"/>
              <w:lang w:val="en-US" w:eastAsia="en-US"/>
            </w:rPr>
          </w:pPr>
          <w:hyperlink w:anchor="__RefHeading___Toc40706121">
            <w:r>
              <w:rPr>
                <w:rStyle w:val="IndexLink"/>
                <w:szCs w:val="28"/>
                <w:lang w:val="en-US" w:eastAsia="en-US"/>
              </w:rPr>
              <w:t>Глава 6. Что можно делать с курящими родителями?</w:t>
            </w:r>
            <w:r>
              <w:rPr>
                <w:rStyle w:val="IndexLink"/>
                <w:lang w:val="en-US" w:eastAsia="en-US"/>
              </w:rPr>
              <w:tab/>
              <w:t>35</w:t>
            </w:r>
          </w:hyperlink>
        </w:p>
        <w:p>
          <w:pPr>
            <w:pStyle w:val="Contents1"/>
            <w:tabs>
              <w:tab w:val="clear" w:pos="720"/>
              <w:tab w:val="right" w:pos="6511" w:leader="dot"/>
            </w:tabs>
            <w:rPr>
              <w:bCs w:val="false"/>
              <w:sz w:val="24"/>
              <w:lang w:val="en-US" w:eastAsia="en-US"/>
            </w:rPr>
          </w:pPr>
          <w:hyperlink w:anchor="__RefHeading___Toc40706122">
            <w:r>
              <w:rPr>
                <w:rStyle w:val="IndexLink"/>
                <w:szCs w:val="28"/>
                <w:lang w:val="en-US" w:eastAsia="en-US"/>
              </w:rPr>
              <w:t>Глава 7. Что может сделать медицинский работник в школе</w:t>
            </w:r>
            <w:r>
              <w:rPr>
                <w:rStyle w:val="IndexLink"/>
                <w:lang w:val="en-US" w:eastAsia="en-US"/>
              </w:rPr>
              <w:tab/>
              <w:t>36</w:t>
            </w:r>
          </w:hyperlink>
        </w:p>
        <w:p>
          <w:pPr>
            <w:pStyle w:val="Contents2"/>
            <w:tabs>
              <w:tab w:val="clear" w:pos="720"/>
              <w:tab w:val="right" w:pos="6511" w:leader="dot"/>
            </w:tabs>
            <w:rPr>
              <w:sz w:val="24"/>
              <w:lang w:val="en-US" w:eastAsia="en-US"/>
            </w:rPr>
          </w:pPr>
          <w:hyperlink w:anchor="__RefHeading___Toc40706123">
            <w:r>
              <w:rPr>
                <w:rStyle w:val="IndexLink"/>
                <w:lang w:val="en-US" w:eastAsia="en-US"/>
              </w:rPr>
              <w:t>Работа с администрацией и педагогическим коллективом</w:t>
              <w:tab/>
              <w:t>36</w:t>
            </w:r>
          </w:hyperlink>
        </w:p>
        <w:p>
          <w:pPr>
            <w:pStyle w:val="Contents2"/>
            <w:tabs>
              <w:tab w:val="clear" w:pos="720"/>
              <w:tab w:val="right" w:pos="6511" w:leader="dot"/>
            </w:tabs>
            <w:rPr>
              <w:sz w:val="24"/>
              <w:lang w:val="en-US" w:eastAsia="en-US"/>
            </w:rPr>
          </w:pPr>
          <w:hyperlink w:anchor="__RefHeading___Toc40706124">
            <w:r>
              <w:rPr>
                <w:rStyle w:val="IndexLink"/>
                <w:lang w:val="en-US" w:eastAsia="en-US"/>
              </w:rPr>
              <w:t>Работа со школьниками</w:t>
              <w:tab/>
              <w:t>37</w:t>
            </w:r>
          </w:hyperlink>
        </w:p>
        <w:p>
          <w:pPr>
            <w:pStyle w:val="Contents2"/>
            <w:tabs>
              <w:tab w:val="clear" w:pos="720"/>
              <w:tab w:val="right" w:pos="6511" w:leader="dot"/>
            </w:tabs>
            <w:rPr>
              <w:sz w:val="24"/>
              <w:lang w:val="en-US" w:eastAsia="en-US"/>
            </w:rPr>
          </w:pPr>
          <w:hyperlink w:anchor="__RefHeading___Toc40706125">
            <w:r>
              <w:rPr>
                <w:rStyle w:val="IndexLink"/>
                <w:lang w:val="en-US" w:eastAsia="en-US"/>
              </w:rPr>
              <w:t>Исследование ситуации</w:t>
              <w:tab/>
              <w:t>39</w:t>
            </w:r>
          </w:hyperlink>
        </w:p>
        <w:p>
          <w:pPr>
            <w:pStyle w:val="Contents2"/>
            <w:tabs>
              <w:tab w:val="clear" w:pos="720"/>
              <w:tab w:val="right" w:pos="6511" w:leader="dot"/>
            </w:tabs>
            <w:rPr>
              <w:sz w:val="24"/>
              <w:lang w:val="en-US" w:eastAsia="en-US"/>
            </w:rPr>
          </w:pPr>
          <w:hyperlink w:anchor="__RefHeading___Toc40706126">
            <w:r>
              <w:rPr>
                <w:rStyle w:val="IndexLink"/>
                <w:lang w:val="en-US" w:eastAsia="en-US"/>
              </w:rPr>
              <w:t>Работа с родителями</w:t>
              <w:tab/>
              <w:t>39</w:t>
            </w:r>
          </w:hyperlink>
        </w:p>
        <w:p>
          <w:pPr>
            <w:pStyle w:val="Contents2"/>
            <w:tabs>
              <w:tab w:val="clear" w:pos="720"/>
              <w:tab w:val="right" w:pos="6511" w:leader="dot"/>
            </w:tabs>
            <w:rPr>
              <w:sz w:val="24"/>
              <w:lang w:val="en-US" w:eastAsia="en-US"/>
            </w:rPr>
          </w:pPr>
          <w:hyperlink w:anchor="__RefHeading___Toc40706127">
            <w:r>
              <w:rPr>
                <w:rStyle w:val="IndexLink"/>
                <w:lang w:val="en-US" w:eastAsia="en-US"/>
              </w:rPr>
              <w:t>Что дальше?</w:t>
              <w:tab/>
              <w:t>43</w:t>
            </w:r>
          </w:hyperlink>
        </w:p>
        <w:p>
          <w:pPr>
            <w:pStyle w:val="Contents1"/>
            <w:tabs>
              <w:tab w:val="clear" w:pos="720"/>
              <w:tab w:val="right" w:pos="6511" w:leader="dot"/>
            </w:tabs>
            <w:rPr>
              <w:bCs w:val="false"/>
              <w:sz w:val="24"/>
              <w:lang w:val="en-US" w:eastAsia="en-US"/>
            </w:rPr>
          </w:pPr>
          <w:hyperlink w:anchor="__RefHeading___Toc40706128">
            <w:r>
              <w:rPr>
                <w:rStyle w:val="IndexLink"/>
                <w:szCs w:val="28"/>
                <w:lang w:val="en-US" w:eastAsia="en-US"/>
              </w:rPr>
              <w:t>Глава 8. Что можно сделать в отношении родительского курения на педиатрическом участке</w:t>
            </w:r>
            <w:r>
              <w:rPr>
                <w:rStyle w:val="IndexLink"/>
                <w:lang w:val="en-US" w:eastAsia="en-US"/>
              </w:rPr>
              <w:tab/>
              <w:t>44</w:t>
            </w:r>
          </w:hyperlink>
        </w:p>
        <w:p>
          <w:pPr>
            <w:pStyle w:val="Contents2"/>
            <w:tabs>
              <w:tab w:val="clear" w:pos="720"/>
              <w:tab w:val="right" w:pos="6511" w:leader="dot"/>
            </w:tabs>
            <w:rPr>
              <w:sz w:val="24"/>
              <w:lang w:val="en-US" w:eastAsia="en-US"/>
            </w:rPr>
          </w:pPr>
          <w:hyperlink w:anchor="__RefHeading___Toc40706129">
            <w:r>
              <w:rPr>
                <w:rStyle w:val="IndexLink"/>
                <w:lang w:val="en-US" w:eastAsia="en-US"/>
              </w:rPr>
              <w:t>Что мешает медицинским работникам на педиатрическом участке эффективно работать с проблемой курения родителей</w:t>
              <w:tab/>
              <w:t>44</w:t>
            </w:r>
          </w:hyperlink>
        </w:p>
        <w:p>
          <w:pPr>
            <w:pStyle w:val="Contents2"/>
            <w:tabs>
              <w:tab w:val="clear" w:pos="720"/>
              <w:tab w:val="right" w:pos="6511" w:leader="dot"/>
            </w:tabs>
            <w:rPr>
              <w:sz w:val="24"/>
              <w:lang w:val="en-US" w:eastAsia="en-US"/>
            </w:rPr>
          </w:pPr>
          <w:hyperlink w:anchor="__RefHeading___Toc40706130">
            <w:r>
              <w:rPr>
                <w:rStyle w:val="IndexLink"/>
                <w:lang w:val="en-US" w:eastAsia="en-US"/>
              </w:rPr>
              <w:t>Диагностика подверженности ребенка табачному дыму</w:t>
              <w:tab/>
              <w:t>45</w:t>
            </w:r>
          </w:hyperlink>
        </w:p>
        <w:p>
          <w:pPr>
            <w:pStyle w:val="Contents2"/>
            <w:tabs>
              <w:tab w:val="clear" w:pos="720"/>
              <w:tab w:val="right" w:pos="6511" w:leader="dot"/>
            </w:tabs>
            <w:rPr>
              <w:sz w:val="24"/>
              <w:lang w:val="en-US" w:eastAsia="en-US"/>
            </w:rPr>
          </w:pPr>
          <w:hyperlink w:anchor="__RefHeading___Toc40706131">
            <w:r>
              <w:rPr>
                <w:rStyle w:val="IndexLink"/>
                <w:lang w:val="en-US" w:eastAsia="en-US"/>
              </w:rPr>
              <w:t>Запрет курения в доме</w:t>
              <w:tab/>
              <w:t>45</w:t>
            </w:r>
          </w:hyperlink>
        </w:p>
        <w:p>
          <w:pPr>
            <w:pStyle w:val="Contents2"/>
            <w:tabs>
              <w:tab w:val="clear" w:pos="720"/>
              <w:tab w:val="right" w:pos="6511" w:leader="dot"/>
            </w:tabs>
            <w:rPr>
              <w:sz w:val="24"/>
              <w:lang w:val="en-US" w:eastAsia="en-US"/>
            </w:rPr>
          </w:pPr>
          <w:hyperlink w:anchor="__RefHeading___Toc40706132">
            <w:r>
              <w:rPr>
                <w:rStyle w:val="IndexLink"/>
                <w:lang w:val="en-US" w:eastAsia="en-US"/>
              </w:rPr>
              <w:t>Прекращение курения</w:t>
              <w:tab/>
              <w:t>46</w:t>
            </w:r>
          </w:hyperlink>
        </w:p>
        <w:p>
          <w:pPr>
            <w:pStyle w:val="Contents1"/>
            <w:tabs>
              <w:tab w:val="clear" w:pos="720"/>
              <w:tab w:val="right" w:pos="6511" w:leader="dot"/>
            </w:tabs>
            <w:rPr>
              <w:bCs w:val="false"/>
              <w:sz w:val="24"/>
              <w:lang w:val="en-US" w:eastAsia="en-US"/>
            </w:rPr>
          </w:pPr>
          <w:hyperlink w:anchor="__RefHeading___Toc40706133">
            <w:r>
              <w:rPr>
                <w:rStyle w:val="IndexLink"/>
                <w:szCs w:val="28"/>
                <w:lang w:val="en-US" w:eastAsia="en-US"/>
              </w:rPr>
              <w:t>Глава 9. Что может сделать в школе другой специалист, не имеющий медицинского образования</w:t>
            </w:r>
            <w:r>
              <w:rPr>
                <w:rStyle w:val="IndexLink"/>
                <w:lang w:val="en-US" w:eastAsia="en-US"/>
              </w:rPr>
              <w:tab/>
              <w:t>48</w:t>
            </w:r>
          </w:hyperlink>
        </w:p>
        <w:p>
          <w:pPr>
            <w:pStyle w:val="Contents1"/>
            <w:tabs>
              <w:tab w:val="clear" w:pos="720"/>
              <w:tab w:val="right" w:pos="6511" w:leader="dot"/>
            </w:tabs>
            <w:rPr>
              <w:bCs w:val="false"/>
              <w:sz w:val="24"/>
              <w:lang w:val="en-US" w:eastAsia="en-US"/>
            </w:rPr>
          </w:pPr>
          <w:hyperlink w:anchor="__RefHeading___Toc40706134">
            <w:r>
              <w:rPr>
                <w:rStyle w:val="IndexLink"/>
                <w:szCs w:val="28"/>
                <w:lang w:val="en-US" w:eastAsia="en-US"/>
              </w:rPr>
              <w:t>Приложение. Отговорки курящих родителей</w:t>
            </w:r>
            <w:r>
              <w:rPr>
                <w:rStyle w:val="IndexLink"/>
                <w:lang w:val="en-US" w:eastAsia="en-US"/>
              </w:rPr>
              <w:tab/>
              <w:t>49</w:t>
            </w:r>
          </w:hyperlink>
        </w:p>
        <w:p>
          <w:pPr>
            <w:pStyle w:val="Contents2"/>
            <w:tabs>
              <w:tab w:val="clear" w:pos="720"/>
              <w:tab w:val="right" w:pos="6511" w:leader="dot"/>
            </w:tabs>
            <w:rPr>
              <w:sz w:val="24"/>
              <w:lang w:val="en-US" w:eastAsia="en-US"/>
            </w:rPr>
          </w:pPr>
          <w:hyperlink w:anchor="__RefHeading___Toc40706135">
            <w:r>
              <w:rPr>
                <w:rStyle w:val="IndexLink"/>
                <w:lang w:val="en-US" w:eastAsia="en-US"/>
              </w:rPr>
              <w:t>«Я не курю рядом с ребенком»</w:t>
              <w:tab/>
              <w:t>49</w:t>
            </w:r>
          </w:hyperlink>
        </w:p>
        <w:p>
          <w:pPr>
            <w:pStyle w:val="Contents2"/>
            <w:tabs>
              <w:tab w:val="clear" w:pos="720"/>
              <w:tab w:val="right" w:pos="6511" w:leader="dot"/>
            </w:tabs>
            <w:rPr>
              <w:sz w:val="24"/>
              <w:lang w:val="en-US" w:eastAsia="en-US"/>
            </w:rPr>
          </w:pPr>
          <w:hyperlink w:anchor="__RefHeading___Toc40706136">
            <w:r>
              <w:rPr>
                <w:rStyle w:val="IndexLink"/>
                <w:lang w:val="en-US" w:eastAsia="en-US"/>
              </w:rPr>
              <w:t>«При нашей экологии курение уже не имеет значения»</w:t>
              <w:tab/>
              <w:t>49</w:t>
            </w:r>
          </w:hyperlink>
        </w:p>
        <w:p>
          <w:pPr>
            <w:pStyle w:val="Contents2"/>
            <w:tabs>
              <w:tab w:val="clear" w:pos="720"/>
              <w:tab w:val="right" w:pos="6511" w:leader="dot"/>
            </w:tabs>
            <w:rPr>
              <w:sz w:val="24"/>
              <w:lang w:val="en-US" w:eastAsia="en-US"/>
            </w:rPr>
          </w:pPr>
          <w:hyperlink w:anchor="__RefHeading___Toc40706137">
            <w:r>
              <w:rPr>
                <w:rStyle w:val="IndexLink"/>
                <w:lang w:val="en-US" w:eastAsia="en-US"/>
              </w:rPr>
              <w:t>«Соседка курит в комнате, а я на балконе, ее дети не болеют, а мои болеют бронхиальной астмой, значит, их астма не связана с моим курением»</w:t>
              <w:tab/>
              <w:t>49</w:t>
            </w:r>
          </w:hyperlink>
        </w:p>
        <w:p>
          <w:pPr>
            <w:pStyle w:val="Contents1"/>
            <w:tabs>
              <w:tab w:val="clear" w:pos="720"/>
              <w:tab w:val="right" w:pos="6511" w:leader="dot"/>
            </w:tabs>
            <w:rPr>
              <w:bCs w:val="false"/>
              <w:sz w:val="24"/>
              <w:lang w:val="en-US" w:eastAsia="en-US"/>
            </w:rPr>
          </w:pPr>
          <w:hyperlink w:anchor="__RefHeading___Toc40706138">
            <w:r>
              <w:rPr>
                <w:rStyle w:val="IndexLink"/>
                <w:szCs w:val="28"/>
                <w:lang w:val="en-US" w:eastAsia="en-US"/>
              </w:rPr>
              <w:t>Заключение</w:t>
            </w:r>
            <w:r>
              <w:rPr>
                <w:rStyle w:val="IndexLink"/>
                <w:lang w:val="en-US" w:eastAsia="en-US"/>
              </w:rPr>
              <w:tab/>
              <w:t>51</w:t>
            </w:r>
          </w:hyperlink>
        </w:p>
        <w:p>
          <w:pPr>
            <w:pStyle w:val="Contents1"/>
            <w:tabs>
              <w:tab w:val="clear" w:pos="720"/>
              <w:tab w:val="right" w:pos="6511" w:leader="dot"/>
            </w:tabs>
            <w:rPr>
              <w:sz w:val="24"/>
              <w:lang w:val="en-US" w:eastAsia="en-US"/>
            </w:rPr>
          </w:pPr>
          <w:hyperlink w:anchor="__RefHeading___Toc40706139">
            <w:r>
              <w:rPr>
                <w:rStyle w:val="IndexLink"/>
                <w:bCs w:val="false"/>
                <w:szCs w:val="28"/>
                <w:lang w:val="en-US" w:eastAsia="en-US"/>
              </w:rPr>
              <w:t>Литература</w:t>
            </w:r>
            <w:r>
              <w:rPr>
                <w:rStyle w:val="IndexLink"/>
                <w:bCs w:val="false"/>
                <w:lang w:val="en-US" w:eastAsia="en-US"/>
              </w:rPr>
              <w:tab/>
              <w:t>52</w:t>
            </w:r>
          </w:hyperlink>
          <w:r>
            <w:rPr>
              <w:rStyle w:val="IndexLink"/>
              <w:bCs w:val="false"/>
              <w:lang w:val="en-US" w:eastAsia="en-US"/>
            </w:rPr>
            <w:fldChar w:fldCharType="end"/>
          </w:r>
        </w:p>
      </w:sdtContent>
    </w:sdt>
    <w:p>
      <w:pPr>
        <w:pStyle w:val="Heading1"/>
        <w:rPr/>
      </w:pPr>
      <w:bookmarkStart w:id="0" w:name="__RefHeading___Toc40706099"/>
      <w:bookmarkEnd w:id="0"/>
      <w:r>
        <w:rPr/>
        <w:t>Глубокоуважаемый доктор!</w:t>
        <w:br/>
        <w:t>(вместо предисловия)</w:t>
      </w:r>
    </w:p>
    <w:p>
      <w:pPr>
        <w:pStyle w:val="Normal"/>
        <w:rPr/>
      </w:pPr>
      <w:r>
        <w:rPr/>
        <w:t>Мы, родители больших и маленьких детей, которых мы приносим и приводим к Вам на консультацию, возможно, не всегда задаем правильные вопросы. Возможно, мы с большей готовностью прислушиваемся к Вашим словам, когда наши дети болеют, и им требуется Ваша срочная помощь.</w:t>
      </w:r>
    </w:p>
    <w:p>
      <w:pPr>
        <w:pStyle w:val="Normal"/>
        <w:rPr/>
      </w:pPr>
      <w:r>
        <w:rPr/>
        <w:t>Возможно, мы менее восприимчивы к Вашим словам, касающимся наших привычек или образа жизни наших семей. Вероятно, именно поэтому Вы нечасто высказываетесь по этим вопросам, боясь столкнуться с нашим скепсисом и негативизмом.</w:t>
      </w:r>
    </w:p>
    <w:p>
      <w:pPr>
        <w:pStyle w:val="Normal"/>
        <w:rPr/>
      </w:pPr>
      <w:r>
        <w:rPr/>
        <w:t>Но мы обращаемся к Вам не только за тем, чтобы Вы лечили наших больных детей, но и за тем, чтобы Вы помогали им расти здоровыми.</w:t>
      </w:r>
    </w:p>
    <w:p>
      <w:pPr>
        <w:pStyle w:val="Normal"/>
        <w:rPr/>
      </w:pPr>
      <w:r>
        <w:rPr/>
        <w:t>Конечно, мы не всегда и не все делаем для этого сами. Мы часто повторяем в своей жизни образцы, усвоенные от наших родителей, или продолжаем вести тот образ жизни, к которому пришли мы сами, пока не имели детей, просто потому, что не знаем других вариантов или не имеем времени задуматься о необходимости изменений. Вы можете стать тем зеркалом, в котором мы сможем увидеть неоптимальность, возможно, ущербность того, как мы живем, и как мы растим наших детей.</w:t>
      </w:r>
    </w:p>
    <w:p>
      <w:pPr>
        <w:pStyle w:val="Normal"/>
        <w:rPr/>
      </w:pPr>
      <w:r>
        <w:rPr/>
        <w:t>Возможно, о некоторых таких своих ошибках мы догадываемся и иногда даже пытаемся размышлять над переменами, но день за днем, месяц за месяцем и год за годом мы продолжаем двигаться по привычной, когда-то проторенной колее, даже если она нам</w:t>
      </w:r>
      <w:r>
        <w:rPr>
          <w:lang w:val="uk-UA"/>
        </w:rPr>
        <w:t xml:space="preserve"> самим</w:t>
      </w:r>
      <w:r>
        <w:rPr/>
        <w:t xml:space="preserve"> не нравится. Для каждого изменения нужен толчок, и его источником можете стать именно Вы.</w:t>
      </w:r>
    </w:p>
    <w:p>
      <w:pPr>
        <w:pStyle w:val="Normal"/>
        <w:rPr/>
      </w:pPr>
      <w:r>
        <w:rPr/>
        <w:t>Если у нас есть вредные привычки, которыми мы медленно губим себя и своих детей, то нас, конечно</w:t>
      </w:r>
      <w:r>
        <w:rPr>
          <w:lang w:val="uk-UA"/>
        </w:rPr>
        <w:t>,</w:t>
      </w:r>
      <w:r>
        <w:rPr/>
        <w:t xml:space="preserve"> трудно изменить. В любом подобном случае перемены возможны лишь тогда, когда мы столкнемся с последствиями наших привычек. Но это непросто. Мы можем годами не замечать вредных последствий для своего здоровья, считая, что происходящие с нами перемены – это то, как мы стареем, что это естественный процесс, а не созданное нашими собственными руками преждевременное старение. Мы можем не замечать связи между нашими привычками и здоровьем наших детей, часто списывая проблемы их развития на особенности организма, генетики и т.д. Мы же не можем сравнить своего ребенка с тем, каким бы он был, если бы у него были другие родители или его родители имели бы другие привычки.</w:t>
      </w:r>
    </w:p>
    <w:p>
      <w:pPr>
        <w:pStyle w:val="Normal"/>
        <w:rPr/>
      </w:pPr>
      <w:r>
        <w:rPr/>
        <w:t>Это Вы видите много разных детей любого возраста и можете сравнить наших детей с другими детьми. Это Вы можете продемонстрировать нам воздействие нашего образа жизни, наших привычек на рост и развитие наших детей.</w:t>
      </w:r>
    </w:p>
    <w:p>
      <w:pPr>
        <w:pStyle w:val="Normal"/>
        <w:rPr/>
      </w:pPr>
      <w:r>
        <w:rPr/>
        <w:t>Мы все хотим быть хорошими родителями для своих детей. Мы хотим быть такими же хорошими, какими были наши родители, если мы были счастливы с ними.</w:t>
      </w:r>
    </w:p>
    <w:p>
      <w:pPr>
        <w:pStyle w:val="Normal"/>
        <w:rPr/>
      </w:pPr>
      <w:r>
        <w:rPr/>
        <w:t>Мы хотим быть даже лучше, чем были они, чтобы наши дети смогли использовать все то лучшее, что мы узнали, поняли и приобрели в этой жизни.</w:t>
      </w:r>
    </w:p>
    <w:p>
      <w:pPr>
        <w:pStyle w:val="Normal"/>
        <w:rPr/>
      </w:pPr>
      <w:r>
        <w:rPr/>
        <w:t>Помогите нам стать самыми лучшими родителями для наших детей, помогите увидеть то доброе и полезное, что мы можем взращивать в себе, и от чего вредного и губительного нам следует освобождаться.</w:t>
      </w:r>
    </w:p>
    <w:p>
      <w:pPr>
        <w:pStyle w:val="Normal"/>
        <w:rPr/>
      </w:pPr>
      <w:r>
        <w:rPr/>
        <w:t>Помогите нам стать такими родителями, которые не только не будут по недомыслию вредить своим детям, но и также смогут стать источником наиболее благодатного развития этих детей и самым лучшим для них примером.</w:t>
      </w:r>
    </w:p>
    <w:p>
      <w:pPr>
        <w:pStyle w:val="Normal"/>
        <w:rPr/>
      </w:pPr>
      <w:r>
        <w:rPr/>
        <w:t>Эти усилия, которых мы от Вас ждем, конечно, непросты и требуют активной позиции. Но все же кажется, что мы обращаемся по адресу. Ведь не мог стать педиатром человек, которому чужда идея служения людям, служения во имя детей.</w:t>
      </w:r>
    </w:p>
    <w:p>
      <w:pPr>
        <w:pStyle w:val="Normal"/>
        <w:rPr/>
      </w:pPr>
      <w:r>
        <w:rPr/>
        <w:t>И хотя мы видим, сколь непроста жизнь детского доктора, мы верим, что Вы не откажетесь от таких усилий, и они окупятся сторицей.</w:t>
      </w:r>
    </w:p>
    <w:p>
      <w:pPr>
        <w:pStyle w:val="Normal"/>
        <w:rPr/>
      </w:pPr>
      <w:r>
        <w:rPr/>
        <w:t>Мы надеемся, что тогда Вам придется меньше лечить больных детей и большую часть Вашего времени тратить на встречи со здоровыми детьми, развитию которых Вы столь бережно способствуете.</w:t>
      </w:r>
    </w:p>
    <w:p>
      <w:pPr>
        <w:pStyle w:val="Normal"/>
        <w:jc w:val="right"/>
        <w:rPr/>
      </w:pPr>
      <w:r>
        <w:rPr/>
        <w:t>Благодарные родители Ваших пациентов</w:t>
      </w:r>
    </w:p>
    <w:p>
      <w:pPr>
        <w:pStyle w:val="Heading1"/>
        <w:rPr/>
      </w:pPr>
      <w:bookmarkStart w:id="1" w:name="__RefHeading___Toc40706100"/>
      <w:bookmarkEnd w:id="1"/>
      <w:r>
        <w:rPr/>
        <w:t>Несколько вводных слов</w:t>
      </w:r>
    </w:p>
    <w:p>
      <w:pPr>
        <w:pStyle w:val="Normal"/>
        <w:rPr/>
      </w:pPr>
      <w:r>
        <w:rPr/>
        <w:t>О том, что курение вредно, знают все, в том числе и те, кто экспериментирует с сигаретами или курит уже многие годы. Многие из них считают, что это их личный выбор – курить и рисковать своим здоровьем. Если даже предположить (со многими оговорками), что они действительно делают свой личный выбор, то такого выбора не могут сделать те, кто находится рядом с ними, когда они курят. И если окружающие взрослые могут так или иначе сопротивляться чужому курению, то такой возможности обычно нет у детей, вынужденных вдыхать табачный дым, исходящий от взрослых членов семьи, в особенности от родителей.</w:t>
      </w:r>
    </w:p>
    <w:p>
      <w:pPr>
        <w:pStyle w:val="Normal"/>
        <w:rPr/>
      </w:pPr>
      <w:r>
        <w:rPr/>
        <w:t>Детская уязвимость к вторичному дыму вызывает особую озабоченность по медицинским и этическим причинам. Легкие детей меньше, и их иммунная система менее развита, что повышает вероятность развития дыхательных инфекционных болезней и инфекций уха, вызванных вторичным дымом. Поскольку они меньше и дышат чаще, чем взрослые, они вдыхают больше вредных веществ на килограмм массы тела, чем взрослый в тот же самый промежуток времени. Наконец, у детей просто меньше вариантов выбора, чем у взрослых. Они с меньшей вероятностью способны покинуть заполненную дымом комнату, если они хотят этого: младенцы не могут попросить об этом, некоторые дети могут испытывать неудобство по поводу такой просьбы, а другим не позволяют уйти, если они об этом просят.</w:t>
      </w:r>
    </w:p>
    <w:p>
      <w:pPr>
        <w:pStyle w:val="Normal"/>
        <w:rPr/>
      </w:pPr>
      <w:r>
        <w:rPr/>
        <w:t>Но, к сожалению, данная проблема часто не осознается. Мне не раз приходилось беседовать с родителями, которые озабочены собственным курением, высказывают намерение отказаться от него, но при этом не задумываются о том, как их курение может повлиять на их детей. Чаще всего такие родители говорят, что они, конечно же, не хотят, чтобы их ребенок курил в будущем, поэтому стараются не показывать ему плохого примера, не курят при ребенке, прячутся от него. Вопрос о том, как их курение влияет на здоровье ребенка, обычно остается без ответа. То, что происходит, выглядит как немая сцена. Некоторые родители просто теряют дар речи. Другие используют отговорки, которые приведены на одной из последних страниц данной книги.</w:t>
      </w:r>
    </w:p>
    <w:p>
      <w:pPr>
        <w:pStyle w:val="Normal"/>
        <w:rPr/>
      </w:pPr>
      <w:r>
        <w:rPr/>
        <w:t xml:space="preserve">По-видимому, среднестатистический родитель получает слишком мало информации на эту тему, слишком редко об этом упоминают СМИ, и лишь немногие врачи обращают внимание на эту тему. </w:t>
      </w:r>
    </w:p>
    <w:p>
      <w:pPr>
        <w:pStyle w:val="Normal"/>
        <w:rPr/>
      </w:pPr>
      <w:r>
        <w:rPr/>
        <w:t>Данное издание имеет целью ликвидировать имеющийся в данной сфере пробел. Хотя данное издание обращается, в первую очередь, к школьному врачу или другому медицинскому работнику, приведенные в нем данные касаются не только школьников, но также детей всех возрастов. Мне хотелось бы поговорить с читателем о том, как курение родителей влияет на здоровье детей, будь то курение до рождения или после него, насколько распространена эта проблема, как можно оценить подверженность ребенка воздействию табачного дыма, а также о том, что может сделать медицинский работник в школе, чтобы уменьшить подверженность школьников воздействию табачного дыма, что может сделать врач на педиатрическом участке, что может сделать педагог, обеспокоенный тем, что родители его воспитанников курят. Надеюсь, что мне удалось раскрыть перечисленные вопросы.</w:t>
      </w:r>
    </w:p>
    <w:p>
      <w:pPr>
        <w:pStyle w:val="Normal"/>
        <w:rPr/>
      </w:pPr>
      <w:r>
        <w:rPr/>
        <w:t>Я также надеюсь, что приведенная в книге информация будет понятна для любого родителя и эта информация подтолкнет курящих родителей к полному прекращению курения, а некурящих – заставит проявить настойчивость в защите своих детей от табачного дыма их родственников и других людей.</w:t>
      </w:r>
    </w:p>
    <w:p>
      <w:pPr>
        <w:pStyle w:val="Normal"/>
        <w:rPr/>
      </w:pPr>
      <w:r>
        <w:rPr/>
        <w:t>Возможно, кому-то покажется, что в данной книге слишком много ссылок на зарубежные работы и слишком мало местного материала. Действительно, большинство солидных исследований на данную тему было проведено в развитых странах. Однако выявленные в этих работах закономерности вряд ли отражают специфику лишь тех стран, где они были получены. К сожалению, многие проблемы здоровья возникают в глобальном масштабе, и хотелось бы, чтобы меры по их преодолению принимались незамедлительно, как только характер таких шагов становится понятным, в том числе и в результате зарубежных исследований, а не только после того, как аналогичные исследования будут проведены у нас.</w:t>
      </w:r>
    </w:p>
    <w:p>
      <w:pPr>
        <w:pStyle w:val="Normal"/>
        <w:rPr/>
      </w:pPr>
      <w:r>
        <w:rPr/>
        <w:t xml:space="preserve">Поскольку обсуждаемая тематика является для многих новой и малоизвестной, я рассчитываю получить обратную связь от читателей, их впечатления о том, что из перечисленных фактов кажется наиболее важным, какие из предлагаемых действий оказались в их практике наиболее эффективными. </w:t>
      </w:r>
    </w:p>
    <w:p>
      <w:pPr>
        <w:pStyle w:val="Normal"/>
        <w:rPr/>
      </w:pPr>
      <w:r>
        <w:rPr/>
        <w:t xml:space="preserve">Ваших реакций я жду по адресу </w:t>
      </w:r>
      <w:hyperlink r:id="rId2">
        <w:r>
          <w:rPr>
            <w:rStyle w:val="InternetLink"/>
            <w:lang w:val="en-US"/>
          </w:rPr>
          <w:t>Tatiana</w:t>
        </w:r>
        <w:r>
          <w:rPr>
            <w:rStyle w:val="InternetLink"/>
          </w:rPr>
          <w:t>_</w:t>
        </w:r>
        <w:r>
          <w:rPr>
            <w:rStyle w:val="InternetLink"/>
            <w:lang w:val="en-US"/>
          </w:rPr>
          <w:t>Andreeva</w:t>
        </w:r>
        <w:r>
          <w:rPr>
            <w:rStyle w:val="InternetLink"/>
          </w:rPr>
          <w:t>@</w:t>
        </w:r>
        <w:r>
          <w:rPr>
            <w:rStyle w:val="InternetLink"/>
            <w:lang w:val="en-US"/>
          </w:rPr>
          <w:t>adic</w:t>
        </w:r>
        <w:r>
          <w:rPr>
            <w:rStyle w:val="InternetLink"/>
          </w:rPr>
          <w:t>.</w:t>
        </w:r>
        <w:r>
          <w:rPr>
            <w:rStyle w:val="InternetLink"/>
            <w:lang w:val="en-US"/>
          </w:rPr>
          <w:t>org</w:t>
        </w:r>
        <w:r>
          <w:rPr>
            <w:rStyle w:val="InternetLink"/>
          </w:rPr>
          <w:t>.</w:t>
        </w:r>
        <w:r>
          <w:rPr>
            <w:rStyle w:val="InternetLink"/>
            <w:lang w:val="en-US"/>
          </w:rPr>
          <w:t>ua</w:t>
        </w:r>
      </w:hyperlink>
    </w:p>
    <w:p>
      <w:pPr>
        <w:pStyle w:val="Normal"/>
        <w:jc w:val="right"/>
        <w:rPr>
          <w:i/>
          <w:i/>
        </w:rPr>
      </w:pPr>
      <w:r>
        <w:rPr>
          <w:i/>
        </w:rPr>
        <w:t xml:space="preserve">Автор, </w:t>
      </w:r>
    </w:p>
    <w:p>
      <w:pPr>
        <w:pStyle w:val="Normal"/>
        <w:jc w:val="right"/>
        <w:rPr>
          <w:i/>
          <w:i/>
        </w:rPr>
      </w:pPr>
      <w:r>
        <w:rPr>
          <w:i/>
        </w:rPr>
        <w:t xml:space="preserve">кандидат медицинских наук, </w:t>
      </w:r>
    </w:p>
    <w:p>
      <w:pPr>
        <w:pStyle w:val="Normal"/>
        <w:jc w:val="right"/>
        <w:rPr>
          <w:i/>
          <w:i/>
        </w:rPr>
      </w:pPr>
      <w:r>
        <w:rPr>
          <w:i/>
        </w:rPr>
        <w:t>Андреева Татьяна Ильинична,</w:t>
      </w:r>
    </w:p>
    <w:p>
      <w:pPr>
        <w:pStyle w:val="Normal"/>
        <w:jc w:val="right"/>
        <w:rPr>
          <w:i/>
          <w:i/>
        </w:rPr>
      </w:pPr>
      <w:r>
        <w:rPr>
          <w:i/>
        </w:rPr>
        <w:t>апрель 2003 года</w:t>
      </w:r>
    </w:p>
    <w:p>
      <w:pPr>
        <w:pStyle w:val="Heading1"/>
        <w:rPr/>
      </w:pPr>
      <w:bookmarkStart w:id="2" w:name="__RefHeading___Toc40706101"/>
      <w:bookmarkEnd w:id="2"/>
      <w:r>
        <w:rPr/>
        <w:t>Введение</w:t>
      </w:r>
    </w:p>
    <w:p>
      <w:pPr>
        <w:pStyle w:val="Normal"/>
        <w:rPr/>
      </w:pPr>
      <w:r>
        <w:rPr/>
        <w:t>В отличие от других проблем, связанных с воздействием курения на здоровье, проблема влияния табачного дыма на здоровье некурящих стала предметом изучения относительно недавно. В 1986 году было опубликовано два больших отчета, касающихся связи между воздействием окружающего табачного дыма и вредными последствиями для здоровья некурящих. Это были доклад главного врача США и отчет экспертного комитета США по пассивному курению. Обе эти работы пришли к следующим выводам:</w:t>
      </w:r>
    </w:p>
    <w:p>
      <w:pPr>
        <w:pStyle w:val="Normal"/>
        <w:numPr>
          <w:ilvl w:val="0"/>
          <w:numId w:val="2"/>
        </w:numPr>
        <w:rPr/>
      </w:pPr>
      <w:r>
        <w:rPr/>
        <w:t>табачный дым может вызывать рак легких у здоровых некурящих взрослых;</w:t>
      </w:r>
    </w:p>
    <w:p>
      <w:pPr>
        <w:pStyle w:val="Normal"/>
        <w:numPr>
          <w:ilvl w:val="0"/>
          <w:numId w:val="2"/>
        </w:numPr>
        <w:rPr/>
      </w:pPr>
      <w:r>
        <w:rPr/>
        <w:t>у детей курящих родителей наблюдается больше респираторных симптомов, больше острых инфекций нижних дыхательных путей, а также имеются доказательства снижения функции легких, по сравнению с детьми некурящих родителей;</w:t>
      </w:r>
    </w:p>
    <w:p>
      <w:pPr>
        <w:pStyle w:val="Normal"/>
        <w:numPr>
          <w:ilvl w:val="0"/>
          <w:numId w:val="2"/>
        </w:numPr>
        <w:rPr/>
      </w:pPr>
      <w:r>
        <w:rPr/>
        <w:t>разделение курильщиков и некурящих в пределах одного и того же воздушного пространства может сократить, но не может</w:t>
      </w:r>
      <w:r>
        <w:rPr>
          <w:lang w:val="uk-UA"/>
        </w:rPr>
        <w:t xml:space="preserve"> </w:t>
      </w:r>
      <w:r>
        <w:rPr/>
        <w:t>полностью устранить подверженность некурящих воздействию окружающего табачного дыма.</w:t>
      </w:r>
    </w:p>
    <w:p>
      <w:pPr>
        <w:pStyle w:val="Normal"/>
        <w:rPr/>
      </w:pPr>
      <w:r>
        <w:rPr/>
        <w:t>В 1992 году агентство США по защите окружающей среды подтвердило перечисленные выше результаты, касающиеся воздействия табачного дыма на здоровье некурящих. Кроме того, агентство классифицировало табачный дым как канцероген (то есть агент, вызывающие рак) группы А – это категория, в которую включаются только самые опасные для человека вещества, которые не имеют безопасного уровня воздействия, то есть любое количество, любые концентрации таких веществ могут впоследствии приводить к злокачественным новообразованиям. Доклад данного агентства, основанный на результатах 30 эпидемиологических исследований, изучавших состояние здоровья некурящих супругов курильщиков, пришел к заключению, что имеется сильная связь между воздействием табачного дыма и раком легких. Исследователи сделали вывод, что в США вынужденное пассивное курение приводит примерно к 3000 смертей в год от рака легких среди некурящих. Последующие исследования показали, что воздействие табачного дыма повышает вероятность рака легких у некурящих на 20 процентов.</w:t>
      </w:r>
    </w:p>
    <w:p>
      <w:pPr>
        <w:pStyle w:val="Normal"/>
        <w:rPr/>
      </w:pPr>
      <w:r>
        <w:rPr/>
        <w:t>Тема влияния окружающего табачного дыма на здоровье детей нашла более полное отражение в докладе Калифорнийского агентства по охране окружающей среды, опубликованном в 1999 году. Наиболее важные результаты представлены в следующей таблице:</w:t>
      </w:r>
    </w:p>
    <w:p>
      <w:pPr>
        <w:pStyle w:val="Normal"/>
        <w:rPr/>
      </w:pPr>
      <w:r>
        <w:rPr/>
      </w:r>
    </w:p>
    <w:tbl>
      <w:tblPr>
        <w:tblW w:w="6737" w:type="dxa"/>
        <w:jc w:val="left"/>
        <w:tblInd w:w="-113" w:type="dxa"/>
        <w:tblLayout w:type="fixed"/>
        <w:tblCellMar>
          <w:top w:w="0" w:type="dxa"/>
          <w:left w:w="108" w:type="dxa"/>
          <w:bottom w:w="0" w:type="dxa"/>
          <w:right w:w="108" w:type="dxa"/>
        </w:tblCellMar>
      </w:tblPr>
      <w:tblGrid>
        <w:gridCol w:w="2588"/>
        <w:gridCol w:w="4149"/>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Влияние на развитие</w:t>
            </w:r>
          </w:p>
        </w:tc>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20" w:after="20"/>
              <w:rPr/>
            </w:pPr>
            <w:r>
              <w:rPr/>
              <w:t>Малая масса тела при рождении или недостаточная для данного срока беременности</w:t>
            </w:r>
          </w:p>
          <w:p>
            <w:pPr>
              <w:pStyle w:val="Normal"/>
              <w:numPr>
                <w:ilvl w:val="0"/>
                <w:numId w:val="7"/>
              </w:numPr>
              <w:spacing w:before="20" w:after="20"/>
              <w:rPr/>
            </w:pPr>
            <w:r>
              <w:rPr/>
              <w:t>Синдром внезапной смерти младенц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Респираторные эффекты</w:t>
            </w:r>
          </w:p>
        </w:tc>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pPr>
            <w:r>
              <w:rPr/>
              <w:t>Острые инфекции нижних дыхательных путей у детей</w:t>
            </w:r>
          </w:p>
          <w:p>
            <w:pPr>
              <w:pStyle w:val="Normal"/>
              <w:numPr>
                <w:ilvl w:val="0"/>
                <w:numId w:val="5"/>
              </w:numPr>
              <w:rPr/>
            </w:pPr>
            <w:r>
              <w:rPr/>
              <w:t>Возникновение и отягощение течения астмы у детей</w:t>
            </w:r>
          </w:p>
          <w:p>
            <w:pPr>
              <w:pStyle w:val="Normal"/>
              <w:numPr>
                <w:ilvl w:val="0"/>
                <w:numId w:val="5"/>
              </w:numPr>
              <w:rPr/>
            </w:pPr>
            <w:r>
              <w:rPr/>
              <w:t>Хронические респираторные симптомы у детей</w:t>
            </w:r>
          </w:p>
          <w:p>
            <w:pPr>
              <w:pStyle w:val="Normal"/>
              <w:numPr>
                <w:ilvl w:val="0"/>
                <w:numId w:val="5"/>
              </w:numPr>
              <w:rPr/>
            </w:pPr>
            <w:r>
              <w:rPr/>
              <w:t>Раздражение глаз и носовой полости</w:t>
            </w:r>
          </w:p>
          <w:p>
            <w:pPr>
              <w:pStyle w:val="Normal"/>
              <w:numPr>
                <w:ilvl w:val="0"/>
                <w:numId w:val="5"/>
              </w:numPr>
              <w:spacing w:before="20" w:after="20"/>
              <w:rPr/>
            </w:pPr>
            <w:r>
              <w:rPr/>
              <w:t>Инфекции среднего уха у дете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Канцерогенные эффекты</w:t>
            </w:r>
          </w:p>
        </w:tc>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20" w:after="20"/>
              <w:rPr/>
            </w:pPr>
            <w:r>
              <w:rPr/>
              <w:t>Рак легких</w:t>
            </w:r>
          </w:p>
          <w:p>
            <w:pPr>
              <w:pStyle w:val="Normal"/>
              <w:numPr>
                <w:ilvl w:val="0"/>
                <w:numId w:val="8"/>
              </w:numPr>
              <w:spacing w:before="20" w:after="20"/>
              <w:rPr/>
            </w:pPr>
            <w:r>
              <w:rPr/>
              <w:t>Рак придаточных пазух нос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Сердечно-сосудистые эффекты</w:t>
            </w:r>
          </w:p>
        </w:tc>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0" w:after="20"/>
              <w:rPr/>
            </w:pPr>
            <w:r>
              <w:rPr/>
              <w:t>Смертность от сердечно-сосудистых заболеваний</w:t>
            </w:r>
          </w:p>
          <w:p>
            <w:pPr>
              <w:pStyle w:val="Normal"/>
              <w:numPr>
                <w:ilvl w:val="0"/>
                <w:numId w:val="6"/>
              </w:numPr>
              <w:spacing w:before="20" w:after="20"/>
              <w:rPr/>
            </w:pPr>
            <w:r>
              <w:rPr/>
              <w:t>Острая и хроническая заболеваемость ишемической болезнью сердца</w:t>
            </w:r>
          </w:p>
        </w:tc>
      </w:tr>
    </w:tbl>
    <w:p>
      <w:pPr>
        <w:pStyle w:val="Normal"/>
        <w:rPr/>
      </w:pPr>
      <w:r>
        <w:rPr/>
        <w:t>Некоторые упомянутые в данной таблице эффекты кажутся возможными лишь у взрослых, но не у детей, однако следует помнить, что многие болезни взрослых начинаются в детстве и являются следствием тех условий, которые воздействовали на них в детстве. Это касается, прежде всего, сердечно-сосудистых и онкологических заболеваний.</w:t>
      </w:r>
    </w:p>
    <w:p>
      <w:pPr>
        <w:pStyle w:val="Normal"/>
        <w:rPr/>
      </w:pPr>
      <w:r>
        <w:rPr/>
        <w:t>Другие последствия для здоровья взрослых и детей, которые могут быть связаны с воздействием пассивного курения, включают:</w:t>
      </w:r>
    </w:p>
    <w:p>
      <w:pPr>
        <w:pStyle w:val="Normal"/>
        <w:numPr>
          <w:ilvl w:val="0"/>
          <w:numId w:val="6"/>
        </w:numPr>
        <w:rPr/>
      </w:pPr>
      <w:r>
        <w:rPr/>
        <w:t>спонтанные аборты;</w:t>
      </w:r>
    </w:p>
    <w:p>
      <w:pPr>
        <w:pStyle w:val="Normal"/>
        <w:numPr>
          <w:ilvl w:val="0"/>
          <w:numId w:val="6"/>
        </w:numPr>
        <w:rPr/>
      </w:pPr>
      <w:r>
        <w:rPr/>
        <w:t>вредное воздействие на познавательные и поведенческие функции детей в процессе их развития;</w:t>
      </w:r>
    </w:p>
    <w:p>
      <w:pPr>
        <w:pStyle w:val="Normal"/>
        <w:numPr>
          <w:ilvl w:val="0"/>
          <w:numId w:val="6"/>
        </w:numPr>
        <w:rPr/>
      </w:pPr>
      <w:r>
        <w:rPr/>
        <w:t>снижение функции легких;</w:t>
      </w:r>
    </w:p>
    <w:p>
      <w:pPr>
        <w:pStyle w:val="Normal"/>
        <w:numPr>
          <w:ilvl w:val="0"/>
          <w:numId w:val="6"/>
        </w:numPr>
        <w:rPr/>
      </w:pPr>
      <w:r>
        <w:rPr/>
        <w:t>рак шейки матки [38].</w:t>
      </w:r>
    </w:p>
    <w:p>
      <w:pPr>
        <w:pStyle w:val="Heading2"/>
        <w:rPr/>
      </w:pPr>
      <w:bookmarkStart w:id="3" w:name="__RefHeading___Toc40706102"/>
      <w:bookmarkEnd w:id="3"/>
      <w:r>
        <w:rPr/>
        <w:t>Немного терминологии</w:t>
      </w:r>
    </w:p>
    <w:p>
      <w:pPr>
        <w:pStyle w:val="Normal"/>
        <w:rPr/>
      </w:pPr>
      <w:r>
        <w:rPr/>
        <w:t>В связи с темой воздействия табачного дыма на тех, кто не курит сам, и, в частности, на детей, нередко возникает вопрос о том, какой термин лучше использовать: «Пассивное курение»</w:t>
      </w:r>
      <w:r>
        <w:rPr>
          <w:lang w:val="uk-UA"/>
        </w:rPr>
        <w:t>,</w:t>
      </w:r>
      <w:r>
        <w:rPr/>
        <w:t xml:space="preserve"> «Вынужденное пассивное курение» «Вторичный дым»</w:t>
      </w:r>
      <w:r>
        <w:rPr>
          <w:lang w:val="uk-UA"/>
        </w:rPr>
        <w:t>,</w:t>
      </w:r>
      <w:r>
        <w:rPr/>
        <w:t xml:space="preserve"> «Невольное курение»</w:t>
      </w:r>
      <w:r>
        <w:rPr>
          <w:lang w:val="uk-UA"/>
        </w:rPr>
        <w:t>,</w:t>
      </w:r>
      <w:r>
        <w:rPr/>
        <w:t xml:space="preserve"> «Окружающий табачный дым»</w:t>
      </w:r>
      <w:r>
        <w:rPr>
          <w:lang w:val="uk-UA"/>
        </w:rPr>
        <w:t xml:space="preserve"> </w:t>
      </w:r>
      <w:r>
        <w:rPr/>
        <w:t>или «ОТД» [26] ?</w:t>
      </w:r>
    </w:p>
    <w:p>
      <w:pPr>
        <w:pStyle w:val="Normal"/>
        <w:rPr/>
      </w:pPr>
      <w:r>
        <w:rPr/>
        <w:t>Наиболее часто используется термин «пассивное курение»</w:t>
      </w:r>
      <w:r>
        <w:rPr>
          <w:i/>
        </w:rPr>
        <w:t>.</w:t>
      </w:r>
      <w:r>
        <w:rPr/>
        <w:t xml:space="preserve"> Но</w:t>
      </w:r>
      <w:r>
        <w:rPr>
          <w:i/>
        </w:rPr>
        <w:t xml:space="preserve"> </w:t>
      </w:r>
      <w:r>
        <w:rPr/>
        <w:t>это очень умеренный термин. Таким же является термин «вторичный дым». «Невольное курение»</w:t>
      </w:r>
      <w:r>
        <w:rPr>
          <w:lang w:val="uk-UA"/>
        </w:rPr>
        <w:t xml:space="preserve">, </w:t>
      </w:r>
      <w:r>
        <w:rPr/>
        <w:t>«вынужденное курение» или «принудительное курение» звучит сильнее, но эти термины пока не очень распространены и менее привычны людям.</w:t>
      </w:r>
    </w:p>
    <w:p>
      <w:pPr>
        <w:pStyle w:val="Normal"/>
        <w:rPr/>
      </w:pPr>
      <w:r>
        <w:rPr/>
        <w:t>«Вызывающий рак, ослабляющий сердце ядовитый дым» будет куда сильнее. Но очень маловероятно, что эта фраза будет принята обычным разговорным языком, ведь ее сложно произносить. Широко употребляемые определения очень сложно изменять, а «пассивное курение» широко употребляется во многих странах. Большинство сторонников контроля над табаком теперь используют термины «пассивное курение», «невольное курение», «вторичный дым». В Польше Витольд Затонский предлагает использовать выражение «вынужденное пассивное курение», по крайней мере, чтобы оговорить факт принуждения некурящих, особенно детей, против их на то желания, вдыхать чужой табачный дым.</w:t>
      </w:r>
    </w:p>
    <w:p>
      <w:pPr>
        <w:pStyle w:val="Normal"/>
        <w:rPr/>
      </w:pPr>
      <w:r>
        <w:rPr/>
        <w:t>Окружающий табачный дым и «ОТД» - термины, используемые и распространяемые табачными компаниями. Почему? Потому что они не пугают; на самом деле, для большинства людей они ничего не означают. По этой причине использование термина «окружающий табачный дым» представляется менее уместным.</w:t>
      </w:r>
    </w:p>
    <w:p>
      <w:pPr>
        <w:pStyle w:val="Heading1"/>
        <w:rPr/>
      </w:pPr>
      <w:bookmarkStart w:id="4" w:name="__RefHeading___Toc40706103"/>
      <w:bookmarkEnd w:id="4"/>
      <w:r>
        <w:rPr/>
        <w:t>Глава 1. Как часто дети дышат чужим табачным дымом</w:t>
      </w:r>
    </w:p>
    <w:p>
      <w:pPr>
        <w:pStyle w:val="Normal"/>
        <w:rPr/>
      </w:pPr>
      <w:r>
        <w:rPr/>
        <w:t>По данным американского центра контроля заболеваемости, 43% американских детей вынуждены вдыхать табачный дым курящих членов семьи [64].</w:t>
      </w:r>
    </w:p>
    <w:p>
      <w:pPr>
        <w:pStyle w:val="Normal"/>
        <w:rPr/>
      </w:pPr>
      <w:r>
        <w:rPr/>
        <w:t>Если обратиться к результатам глобального опроса молодежи о курении [77], проведенного в ряде стран мира в 1999-2001 годах, то в целом в этих странах 48,9% подростков 13-15 лет сообщили о том, что подвергаются воздействию табачного дыма у себя дома, и 60,9% - в других общественных местах. Среди стран СНГ этот опрос проводился в 1999 году в Киеве (результаты составили соответственно 49,0% и 71,8%) и в Москве (55,3% и 72,5%).</w:t>
      </w:r>
    </w:p>
    <w:p>
      <w:pPr>
        <w:pStyle w:val="Heading2"/>
        <w:rPr/>
      </w:pPr>
      <w:bookmarkStart w:id="5" w:name="__RefHeading___Toc40706104"/>
      <w:bookmarkEnd w:id="5"/>
      <w:r>
        <w:rPr/>
        <w:t>Какие объективные данные можно использовать, чтобы оценить подверженность ребенка воздействию табачного дыма</w:t>
      </w:r>
    </w:p>
    <w:p>
      <w:pPr>
        <w:pStyle w:val="Normal"/>
        <w:rPr/>
      </w:pPr>
      <w:r>
        <w:rPr/>
        <w:t>Приведенные выше данные опросов дают информацию о масштабах проблемы, но для оценки подверженности воздействию табачного дыма каждого конкретного ребенка, особенно такого, который пока не может ответить на вопросы исследователей, необходимо использовать более надежные объективные показатели.</w:t>
      </w:r>
    </w:p>
    <w:p>
      <w:pPr>
        <w:pStyle w:val="Heading3"/>
        <w:rPr/>
      </w:pPr>
      <w:r>
        <w:rPr/>
        <w:t>Котинин</w:t>
      </w:r>
    </w:p>
    <w:p>
      <w:pPr>
        <w:pStyle w:val="Normal"/>
        <w:rPr/>
      </w:pPr>
      <w:r>
        <w:rPr/>
        <w:t>В большинстве исследований в качестве индикатора используется концентрация котинина в моче ребенка, поскольку котинин является продуктом метаболизма никотина и не может попасть в организм иным способом, кроме как из табачного дыма. Концентрация котинина при этом стандартизируется по концентрации креатинина.</w:t>
      </w:r>
    </w:p>
    <w:p>
      <w:pPr>
        <w:pStyle w:val="Normal"/>
        <w:rPr/>
      </w:pPr>
      <w:r>
        <w:rPr/>
        <w:t>По данным исследований [64], у 87,9% некурящих обнаруживается заметный уровень котинина в биологических жидкостях, наиболее вероятным источником которого является именно пассивное курение.</w:t>
      </w:r>
    </w:p>
    <w:p>
      <w:pPr>
        <w:pStyle w:val="Normal"/>
        <w:rPr/>
      </w:pPr>
      <w:r>
        <w:rPr/>
        <w:t>В исследовании, анализирующем присутствие канцерогенов табачного дыма и их метаболитов в моче детей школьного возраста [32], эти вещества в разных концентрациях обнаруживались почти у всех детей, у которых концентрации котинина в моче составили более 5 нг/мл, и у половины тех, у кого концентрации котинина были ниже. При этом концентрации канцерогенов больше соответствовали концентрации котинина, чем тому, сообщалось ли взрослыми о воздействии табачного дыма на данного ребенка. Это еще раз указывает на то, что данные опросов не всегда надежны.</w:t>
      </w:r>
    </w:p>
    <w:p>
      <w:pPr>
        <w:pStyle w:val="Heading3"/>
        <w:rPr/>
      </w:pPr>
      <w:r>
        <w:rPr/>
        <w:t>Никотин в волосах</w:t>
      </w:r>
    </w:p>
    <w:p>
      <w:pPr>
        <w:pStyle w:val="Normal"/>
        <w:rPr/>
      </w:pPr>
      <w:r>
        <w:rPr/>
        <w:t xml:space="preserve">Кроме котинина, в качестве индикатора подверженности ОТД предлагается использовать никотин, содержащийся в волосах. Проведенное в Новой Зеландии исследование [3] показало, что содержание никотина в волосах лучше, чем содержание котинина в моче, позволяет различать, является ли семья некурящей, курят ли ее члены вне дома, курят ли в доме. Кроме того, данный показатель лучше отражает количество курильщиков в доме, количество сигарет, выкуриваемых членами семьи. </w:t>
      </w:r>
    </w:p>
    <w:p>
      <w:pPr>
        <w:pStyle w:val="Normal"/>
        <w:rPr/>
      </w:pPr>
      <w:r>
        <w:rPr/>
        <w:t>Преимущество данного показателя, по-видимому, связано с тем, что котинин в моче отражает степень подверженности табачному дыму в период, непосредственно предшествующий исследованию. Содержание же никотина в волосах сообщает историю воздействия табачного дыма на данного человека, дает интегральную характеристику присутствия никотина в том воздухе, которым дышал человек в период роста имеющихся на голове волос. Один волос даст гораздо более точное описание средней подверженности за длительный период, потому что на каждом сантиметре волос накапливается информация за целый месяц.</w:t>
      </w:r>
    </w:p>
    <w:p>
      <w:pPr>
        <w:pStyle w:val="Normal"/>
        <w:rPr/>
      </w:pPr>
      <w:r>
        <w:rPr/>
        <w:t>При этом оба биомаркера (котинин в моче и никотин в волосах) показали, что курение членов семьи вне дома позволяло уменьшить, но не исключить воздействие табачного дыма на ребенка.</w:t>
      </w:r>
    </w:p>
    <w:p>
      <w:pPr>
        <w:pStyle w:val="Normal"/>
        <w:rPr/>
      </w:pPr>
      <w:r>
        <w:rPr/>
        <w:t>Когда данный биомаркер – никотин в волосах – был использован в исследовании [2] влияния политики ограничения курения в барах и ресторанах Новой Зеландии, оказалось, что в волосах некурящих работников, при отсутствии ограничений курения, содержится столько же никотина, сколько и в волосах курильщиков.</w:t>
      </w:r>
    </w:p>
    <w:p>
      <w:pPr>
        <w:pStyle w:val="Normal"/>
        <w:rPr/>
      </w:pPr>
      <w:r>
        <w:rPr/>
        <w:t>Еще в одном исследовании, проведенном в Новой Зеландии [4], были опрошены взрослые, осуществляющие уход за детьми. Установлено, что в волосах тех детей, которые подвергаются действию табачного дыма, было достоверно больше никотина. Кроме того, было отмечено, что больше никотина содержали волосы тех детей, у которых курят матери, чем тех, у кого матери не курят. То, курили ли взрослые в доме или вне дома, не имело большого значения для уровней никотина в волосах. Если родители сообщали, что курят только вне дома, это не сокращало фактической подверженности ребенка воздействию табачного дыма.</w:t>
      </w:r>
    </w:p>
    <w:p>
      <w:pPr>
        <w:pStyle w:val="Normal"/>
        <w:rPr/>
      </w:pPr>
      <w:r>
        <w:rPr/>
        <w:t>Эти результаты были частью исследования детей, попавших в больницу с болезнями органов дыхания. Всего было обследовано 322 ребенка в возрасте от 3 до 27 месяцев. Также проводились опросы родителей для сравнения результатов с фактическим уровнем курения в доме. Они показали, что по уровню никотина в волосах можно довольно точно различать дома, где родители курят внутри, и те, где они курят только вне дома. Один из наиболее удивительных результатов состоит в том, что даже у родителей, которые курили только вне дома, дети все же имели никотин в организме. Уровень никотина у этих детей был промежуточным между детьми из прокуренных домов, и детей из домов, полностью свободных от табачного дыма. Авторы исследования из Школы Медицины в Новой Зеландии, сказали: «Никотин из одежды, мебели и стен или же выдыхаемого курильщиками воздуха может вносить вклад в наблюдаемые уровни содержания котинина и никотина» [39].</w:t>
      </w:r>
    </w:p>
    <w:p>
      <w:pPr>
        <w:pStyle w:val="Heading1"/>
        <w:rPr/>
      </w:pPr>
      <w:bookmarkStart w:id="6" w:name="__RefHeading___Toc40706105"/>
      <w:bookmarkEnd w:id="6"/>
      <w:r>
        <w:rPr/>
        <w:t>Глава 2. От каких факторов зависит степень подверженности ребенка принудительному пассивному курению?</w:t>
      </w:r>
    </w:p>
    <w:p>
      <w:pPr>
        <w:pStyle w:val="Normal"/>
        <w:rPr/>
      </w:pPr>
      <w:r>
        <w:rPr/>
        <w:t>Опросы показывают, что большинство взрослых, включая курильщиков, сходятся во мнениях о том, что курение в домах, где живут дети, должно быть ограничено. Однако лишь небольшая часть домов, в которых живут курильщики, фактически свободна от табачного дыма. Это зависит от таких факторов, как наличие в доме детей, некурящих взрослых, намеренное ограничение курения, стадии готовности к изменениям курительного поведения, количество выкуриваемых в день сигарет [61].</w:t>
      </w:r>
    </w:p>
    <w:p>
      <w:pPr>
        <w:pStyle w:val="Normal"/>
        <w:rPr/>
      </w:pPr>
      <w:r>
        <w:rPr/>
        <w:t>Ведущим источником табачного дыма для детей являются их родители, особенно матери. Исследования свидетельствуют, что вероятность пассивного курения для детей курящих родителей в 14 раз выше, чем для детей некурящих родителей. Однако кроме курения родителей следует также учитывать курение других членов семьи [18].</w:t>
      </w:r>
    </w:p>
    <w:p>
      <w:pPr>
        <w:pStyle w:val="Normal"/>
        <w:rPr/>
      </w:pPr>
      <w:r>
        <w:rPr/>
        <w:t>Опрос лиц, которые занимаются с детьми, проведенный в штате Мичиган (США) [36] показал, что хотя среди них курят лишь 14%, почти половина из них ухаживают за детьми, которые подвергаются воздействию табачного дыма. Это воздействие обычно происходит дома, так как курение допускается в 75% тех домов, где живут курильщики. А треть опрошенных сообщила, что дети, которые живут в домах, где не курят, тем не менее, проводят некоторое время там, где есть курящие, чаще всего это бывают дома бабушек и дедушек.</w:t>
      </w:r>
    </w:p>
    <w:p>
      <w:pPr>
        <w:pStyle w:val="Normal"/>
        <w:rPr/>
      </w:pPr>
      <w:r>
        <w:rPr/>
        <w:t>Для детей, имеющих различную подверженность действию табачного дыма, анализировалось влияние различных независимых переменных [54]. Обнаружено, что дети, которые в большей мере подвергались принудительному курению, были младше по возрасту , проживали в семьях с меньшим уровнем образования родителей, в домах меньшего размера, в больших семьях с меньшим уровнем благосостояния.</w:t>
      </w:r>
    </w:p>
    <w:p>
      <w:pPr>
        <w:pStyle w:val="Normal"/>
        <w:rPr/>
      </w:pPr>
      <w:r>
        <w:rPr/>
        <w:t>Исследование, проведенное среди американских женщин-военнослужащих, имеющих детей, показало [56], что ежедневная подверженность ребенка воздействию пассивного курения имела сильную взаимосвязь с подверженностью матери воздействию табачного дыма. В свою очередь, подверженность матери определялась таким факторами, как проживание совместно с курильщиком, восприятие матерью воздействия табачного дыма как положительного или отрицательного, способность матери противостоять окружающим курильщикам.</w:t>
      </w:r>
    </w:p>
    <w:p>
      <w:pPr>
        <w:pStyle w:val="Normal"/>
        <w:rPr/>
      </w:pPr>
      <w:r>
        <w:rPr/>
        <w:t>Другое исследование [66], в котором анализировалось влияние характеристик социально-экономического статуса женщин на их подверженность пассивному курению, обнаружило, что единственным фактором, который действительно оказывал влияние, было образование. Более образованные женщины в меньшей степени подвергались пассивному курению. В связи с этим исследователи сделали вывод об эффективности программ, информирующих о вредных последствиях воздействия табачного дыма и о том, какие законы по контролю над табаком могут снизить воздействие табачного дыма.</w:t>
      </w:r>
    </w:p>
    <w:p>
      <w:pPr>
        <w:pStyle w:val="Normal"/>
        <w:rPr/>
      </w:pPr>
      <w:r>
        <w:rPr/>
        <w:t>Проведенное в Италии исследование [22], которое проанализировало влияние разных факторов на подверженность женщины табачному дыму, исходящему от ее мужа, обнаружило, что женщины, состоящие в браке с курильщиками, были менее образованными и имели менее образованного мужа, а также вели менее здоровый образ жизни, чем жены некурящих мужчин. Это также подчеркивает важность просвещения для преодоления проблем, касающихся принудительного пассивного курения.</w:t>
      </w:r>
    </w:p>
    <w:p>
      <w:pPr>
        <w:pStyle w:val="Normal"/>
        <w:rPr/>
      </w:pPr>
      <w:r>
        <w:rPr/>
        <w:t>Проведенное в Китае исследование [53] также показало, что женщины, состоящие в браке с курильщиками, больше подвергаются воздействию табачного дыма не только дома, но и в производственных и общественных местах и предпринимают меньше мер для защиты себя от табачного дыма. Более образованные и информированные о влиянии табачного дыма женщины оказывались более активными в действиях, ограждающих их от воздействия табачного дыма.</w:t>
      </w:r>
    </w:p>
    <w:p>
      <w:pPr>
        <w:pStyle w:val="Normal"/>
        <w:rPr/>
      </w:pPr>
      <w:r>
        <w:rPr/>
        <w:t>Анализ пассивного курения беременных женщин в зависимости от их собственного курительного статуса [37] показывает, что женщины, которые до беременности курили сами, оказываются более вероятными пассивными курильщицами, чем те, кто никогда не курил. А вероятность интенсивного воздействия табачного дыма на женщин, которые прежде курили, оказалась почти вдвое выше, чем на никогда не куривших.</w:t>
      </w:r>
    </w:p>
    <w:p>
      <w:pPr>
        <w:pStyle w:val="Normal"/>
        <w:rPr/>
      </w:pPr>
      <w:r>
        <w:rPr/>
        <w:t>Таким образом, данные литературы свидетельствуют, что для уменьшения воздействия табачного дыма на ребенка необходимо искать пути влияния на поведение его матери, а также на ее представления о курении и влиянии табачного дыма.</w:t>
      </w:r>
    </w:p>
    <w:p>
      <w:pPr>
        <w:pStyle w:val="Heading1"/>
        <w:rPr/>
      </w:pPr>
      <w:bookmarkStart w:id="7" w:name="__RefHeading___Toc40706106"/>
      <w:bookmarkEnd w:id="7"/>
      <w:r>
        <w:rPr/>
        <w:t>Глава 3. Действительно ли дети болеют больше, если на них воздействует окружающий табачный дым?</w:t>
      </w:r>
    </w:p>
    <w:p>
      <w:pPr>
        <w:pStyle w:val="Normal"/>
        <w:rPr/>
      </w:pPr>
      <w:r>
        <w:rPr/>
        <w:t>Произведенные в США оценки [25] показывают, что заболевания дыхательных путей занимают семь из первых 15 мест в причинах обращения к врачу педиатру детей до 15 лет. При этом табачный дым является именно тем загрязнителем окружающей среды, с которым связано возникновение респираторных проблем.</w:t>
      </w:r>
    </w:p>
    <w:p>
      <w:pPr>
        <w:pStyle w:val="Normal"/>
        <w:rPr/>
      </w:pPr>
      <w:r>
        <w:rPr/>
        <w:t>Проведенное в США в 1997 году исследование пришло к выводам, что пассивное курение детей ежегодно обусловливает 500 тысяч дополнительных визитов (то есть визитов, которых можно было бы избежать) к педиатрам по поводу астмы, 1,3 миллионов дополнительных визитов по поводу кашля, более чем 115 тысяч случаев пневмонии, 14 тысяч случаев тонзиллэктомии и аденоидэктомии (то есть операций по удалению миндалин и аденоидов), 260 тысяч случаев бронхитов, 2 миллиона случаев острого или хронического отита (воспаления среднего уха) и 5200 случаев операций на среднем ухе под названием тимпаностомия [19].</w:t>
      </w:r>
    </w:p>
    <w:p>
      <w:pPr>
        <w:pStyle w:val="Normal"/>
        <w:rPr/>
      </w:pPr>
      <w:r>
        <w:rPr/>
        <w:t>По данным проведенного в Китае исследования [46], для которого были выбраны пары некурящая мать – ребенок, которые отслеживались от рождения до 18 месяцев, было обнаружено, что пассивное курение матери во время беременности увеличивало количество обращений за медицинской помощью и госпитализаций на 20-30%. Пассивное курение ребенка после рождения увеличивало количество госпитализаций еще на 10-30% в зависимости от количества курильщиков в доме.</w:t>
      </w:r>
    </w:p>
    <w:p>
      <w:pPr>
        <w:pStyle w:val="Normal"/>
        <w:rPr/>
      </w:pPr>
      <w:r>
        <w:rPr/>
        <w:t>Итальянские ученые на основе проведенных исследований и статистических данных пришли к следующим оценкам [21] влияния принудительного курения на здоровье детей: 21,3% острых респираторных инфекций у детей первых двух лет жизни обусловлены курением родителей.</w:t>
      </w:r>
    </w:p>
    <w:p>
      <w:pPr>
        <w:pStyle w:val="Normal"/>
        <w:rPr/>
      </w:pPr>
      <w:r>
        <w:rPr/>
        <w:t>По оценкам австралийских исследователей [62], ежегодно 500-2500 дополнительных госпитализаций и 1000-5000 дополнительных случаев заболеваний респираторными инфекциями на 100000 детей обусловлены влиянием родительского курения. При этом исследователи считают, что полученные ими цифры скорее недооценивают реального масштаба проблемы, являются лишь его минимальной оценкой.</w:t>
      </w:r>
    </w:p>
    <w:p>
      <w:pPr>
        <w:pStyle w:val="Normal"/>
        <w:rPr/>
      </w:pPr>
      <w:r>
        <w:rPr/>
        <w:t>Поскольку все эти проблемы здоровья детей сказываются на характере и объемах работы врача педиатра, то большинство исследователей приходят к выводам, что именно эта профессиональная группа должна быть заинтересована в более активном решении данной проблемы. Например, высказывается мнение [16], что педиатрам следует рассматривать в качестве своих профилактических приоритетов действия, направленные как на сокращение курения детьми и подростками, так и на предупреждение принудительного курения детей.</w:t>
      </w:r>
    </w:p>
    <w:p>
      <w:pPr>
        <w:pStyle w:val="Normal"/>
        <w:rPr/>
      </w:pPr>
      <w:r>
        <w:rPr/>
        <w:t>Педиатры могут сыграть уникальную роль в предупреждении и лечении детского и подросткового курения, а также в защите пациентов от вредного воздействия табачного дыма, поощряя родителей к прекращению курения. Однако подготовка медицинских работников и, в частности, педиатров в вопросах прекращения курения часто оказывается недостаточной. Поэтому ведущие специалисты в мире по этим вопросам считают, что педиатрам необходимо дополнительное руководство в вопросах диагностики связанных с курением проблем и в том, что же конкретно можно делать в отношении семей, где есть курильщики [73].</w:t>
      </w:r>
    </w:p>
    <w:p>
      <w:pPr>
        <w:pStyle w:val="Heading1"/>
        <w:rPr/>
      </w:pPr>
      <w:bookmarkStart w:id="8" w:name="__RefHeading___Toc40706107"/>
      <w:bookmarkEnd w:id="8"/>
      <w:r>
        <w:rPr/>
        <w:t>Глава 4. Какие заболевания чаще встречаются в группе детей, подверженных воздействию табачного дыма</w:t>
      </w:r>
    </w:p>
    <w:p>
      <w:pPr>
        <w:pStyle w:val="Normal"/>
        <w:rPr/>
      </w:pPr>
      <w:r>
        <w:rPr/>
        <w:t>Обзор значительного количества работ по пассивному курению детей [24] указывает на увеличение частоты таких заболеваний и синдромов, как гастро-эзофагеальный рефлюкс (о нем подробнее написано в разделе, касающемся заболеваний органов пищеварения), колики, синдром внезапной детской смерти, инфекции нижнего отдела дыхательных путей и других детских болезней.</w:t>
      </w:r>
    </w:p>
    <w:p>
      <w:pPr>
        <w:pStyle w:val="Normal"/>
        <w:rPr/>
      </w:pPr>
      <w:r>
        <w:rPr/>
        <w:t>Влияние табачного дыма на ребенка приводит к тому, что повышается вероятность вызванных дымом кашля и одышки, бронхитов, астмы, пневмонии, потенциально смертельных инфекций нижних дыхательных путей, болезней глаз и ушей, а также повреждений и смертей, возникших из-за вызванных сигаретами пожаров [69].</w:t>
      </w:r>
    </w:p>
    <w:p>
      <w:pPr>
        <w:pStyle w:val="Normal"/>
        <w:rPr/>
      </w:pPr>
      <w:r>
        <w:rPr/>
        <w:t xml:space="preserve">Нидерландские авторы [35] обращают внимание на то, что воздействие табачного дыма на ребенка повышает риск таких проблем, как снижение функции легких, повышение риска тяжелых инфекционных заболеваний, включая вирусный бронхиолит, менингококковую инфекцию, инфекции среднего уха. Хотя повышение риска развития аллергической бронхиальной астмы рядом авторов отвергается, но пассивное курение увеличивает частоту респираторных симптомов у детей, как страдающих астмой, так и не имеющих ее. Кроме того, существует связь между пассивным курением и поведенческими проблемами у ребенка, например, синдромом гиперактивности с дефицитом внимания. </w:t>
      </w:r>
    </w:p>
    <w:p>
      <w:pPr>
        <w:pStyle w:val="Normal"/>
        <w:rPr/>
      </w:pPr>
      <w:r>
        <w:rPr/>
        <w:t>Проведенное в Калифорнии исследование [41], основанное на данных массовых медицинских осмотров, выявило, что в группе, состоящей из 16524 лиц мужского пола 15-89 лет и 26197 лиц женского пола 15-105 лет, которые никогда не курили, вынужденное пассивное курение повышало вероятность таких заболеваний, как сенная лихорадка, астма, потеря слуха, сильная головная боль, симптомы простуды или гриппа, хронический кашель у мужчин и заболевания сердца у женщин.</w:t>
      </w:r>
    </w:p>
    <w:p>
      <w:pPr>
        <w:pStyle w:val="Heading2"/>
        <w:rPr/>
      </w:pPr>
      <w:bookmarkStart w:id="9" w:name="__RefHeading___Toc40706108"/>
      <w:r>
        <w:rPr/>
        <w:t>Синдром внезапной детской смерти</w:t>
      </w:r>
      <w:bookmarkEnd w:id="9"/>
      <w:r>
        <w:rPr/>
        <w:t xml:space="preserve"> </w:t>
      </w:r>
    </w:p>
    <w:p>
      <w:pPr>
        <w:pStyle w:val="Normal"/>
        <w:rPr/>
      </w:pPr>
      <w:r>
        <w:rPr/>
        <w:t>Невозможно описать степень горя родителей, у которых здоровый младенец заснул и не проснулся. Такие случаи смерти практически здоровых детей раннего возраста, когда данные посмертного медицинского исследования не позволяют установить никакой иной причины смерти, называются синдром внезапной детской смертности (СВДС). Данный синдром в США является ведущей причиной смерти детей в возрасте от одного месяца до одного года. Эта причина смерти выходит на первый план именно в развитых странах, где устранены многие факторы детской смертности, характерные для развивающихся стран. К настоящему времени проведено много исследований, которые были направлены на проверку разных гипотез сущности СВДС и на исследование разных систем органов у детей раннего возраста. Многие  исследователи в последние годы приходят к выводу, что нет факторов, которые бы надежно предсказывали СВДС. Он проявляется при трагическом стечении предрасполагающих факторов и обстоятельств. Данный синдром с большей вероятностью поражает детей, которые имеют какую-то внутреннюю слабость, которая вероятнее всего, никогда не проявилась бы, если бы ребенок пережил первый год жизни. Избыточное же количество стрессов, таких как табачный дым, которым подвергается маленький ребенок, и от которых его фактически могут оградить родители, может обнаружить эту внутреннюю слабость и привести к фатальным последствиям.</w:t>
      </w:r>
    </w:p>
    <w:p>
      <w:pPr>
        <w:pStyle w:val="Normal"/>
        <w:rPr/>
      </w:pPr>
      <w:r>
        <w:rPr/>
        <w:t>Связь СВДС с материнским курением однозначно установлена. При этом риск, связанный с материнским курением, проявляется независимо от других факторов риска данного синдрома, включая малый вес при рождении и недоношенность, хотя обе эти проблемы также могут быть следствием курения матери во время беременности. Обнаруживается связь СВДС как с внутриутробным воздействием компонентов табачного дыма, так и с пассивным курением после рождения.</w:t>
      </w:r>
    </w:p>
    <w:p>
      <w:pPr>
        <w:pStyle w:val="Normal"/>
        <w:rPr/>
      </w:pPr>
      <w:r>
        <w:rPr/>
        <w:t>Проведенное в Дании исследование [51] проанализировало связь между курением матери и частотой СВДС. В общей популяции его частота составила 0,8 на 1000 живых новорожденных. У курящих женщин частота этого синдрома возрастала втрое и была тем выше, чем больше сигарет выкуривала мать. Прекращение курения во время беременности может устранить до 40% случаев смерти в колыбели.</w:t>
      </w:r>
    </w:p>
    <w:p>
      <w:pPr>
        <w:pStyle w:val="Normal"/>
        <w:rPr/>
      </w:pPr>
      <w:r>
        <w:rPr/>
        <w:t>С более подробной информацией об этой причине детской смертности можно познакомиться в другой книге данной серии «Курение и здоровье будущих детей».</w:t>
      </w:r>
    </w:p>
    <w:p>
      <w:pPr>
        <w:pStyle w:val="Heading2"/>
        <w:rPr/>
      </w:pPr>
      <w:bookmarkStart w:id="10" w:name="__RefHeading___Toc40706109"/>
      <w:bookmarkEnd w:id="10"/>
      <w:r>
        <w:rPr/>
        <w:t>Онкологические заболевания</w:t>
      </w:r>
    </w:p>
    <w:p>
      <w:pPr>
        <w:pStyle w:val="Normal"/>
        <w:rPr/>
      </w:pPr>
      <w:r>
        <w:rPr/>
        <w:t>Точно так же, как канцерогенные компоненты табачного дыма способствуют развитию злокачественных новообразований у курильщиков и взрослых некурящих, подверженных пассивному курению, они могут вызывать злокачественные опухоли у детей курящих родителей. Разовьются ли эти заболевания в детском возрасте или же до их обнаружения пройдут годы, зависит и от состояния организма, и от интенсивности воздействия. Исследованиями [76] обнаружено, в частности, что курение матери во время беременности повышает вероятность развития лейкемии у ребенка.</w:t>
      </w:r>
    </w:p>
    <w:p>
      <w:pPr>
        <w:pStyle w:val="Heading3"/>
        <w:rPr/>
      </w:pPr>
      <w:r>
        <w:rPr/>
        <w:t>Рак молочной железы</w:t>
      </w:r>
    </w:p>
    <w:p>
      <w:pPr>
        <w:pStyle w:val="Normal"/>
        <w:rPr/>
      </w:pPr>
      <w:r>
        <w:rPr/>
        <w:t>Исследователи [89] обнаружили возможную связь между раком груди и курением подростков. Австралийские ученые проанализировали данные исследований со всего мира, в ряде из которых утверждалось, что не существует никакой связи между раком груди и воздействием курения в детстве или подростковом возрасте. Ученые пришли к выводу, что такая связь существует, просто более ранние исследования не учитывали подверженность пассивному курению. Один из исследователей, профессор Ричард Бертон, сказал, что более поздние работы включают также вопросы о пассивном курении. "Как только мы начали задавать правильные вопросы о курении сигарет, мы пришли к выводу, что часть случаев рака груди обусловлена подверженностью курению окружающих и активным курением. По-видимому, детство и подростковый возраст являются самым уязвимым периодом".</w:t>
      </w:r>
    </w:p>
    <w:p>
      <w:pPr>
        <w:pStyle w:val="Heading2"/>
        <w:rPr/>
      </w:pPr>
      <w:bookmarkStart w:id="11" w:name="__RefHeading___Toc40706110"/>
      <w:bookmarkEnd w:id="11"/>
      <w:r>
        <w:rPr/>
        <w:t>Нарушения со стороны дыхательных путей</w:t>
      </w:r>
    </w:p>
    <w:p>
      <w:pPr>
        <w:pStyle w:val="Normal"/>
        <w:rPr/>
      </w:pPr>
      <w:r>
        <w:rPr/>
        <w:t>Начиная с 1970-х годов многочисленные исследования устойчиво свидетельствуют о том, что воздействие родительского курения, и особенно курения матери приводит к тому, что существенно возрастает частота респираторных симптомов и инфекций дыхательных путей [60].</w:t>
      </w:r>
    </w:p>
    <w:p>
      <w:pPr>
        <w:pStyle w:val="Normal"/>
        <w:rPr/>
      </w:pPr>
      <w:r>
        <w:rPr/>
        <w:t>Анализ литературы с 1966 по 2000 год [42] показал, что воздействие ОТД на детей приводит к возникновению хронических респираторных симптомов (кашля, мокроты, одышки) и вызывает развитие астмы.</w:t>
      </w:r>
    </w:p>
    <w:p>
      <w:pPr>
        <w:pStyle w:val="Normal"/>
        <w:rPr/>
      </w:pPr>
      <w:r>
        <w:rPr/>
        <w:t>Оценки, сделанные в Италии [21], показывают, что курение родителей обусловливает 21,3% острых респираторных инфекций у детей первых двух лет жизни и 9,1% случаев астмы у детей и подростков.</w:t>
      </w:r>
    </w:p>
    <w:p>
      <w:pPr>
        <w:pStyle w:val="Normal"/>
        <w:rPr/>
      </w:pPr>
      <w:r>
        <w:rPr/>
        <w:t>При этом наблюдается зависимость доза – эффект. То есть чем большему воздействию табачного дыма подвергается ребенок, тем выше риск заболеваний дыхательных путей. Проведенное в Тасмании исследование [10] отслеживалась вероятность госпитализации по поводу заболеваний дыхательных путей у 4486 детей курящих матерей в возрасте до года. По сравнению с теми, кто никогда не курил в комнате, где находится ребенок, курение в этой же комнате повышало риск госпитализации на 56%. Если мать курила, держа ребенка на руках, риск повышался на 73%. И если мать курила во время кормления ребенка, на 95%.</w:t>
      </w:r>
    </w:p>
    <w:p>
      <w:pPr>
        <w:pStyle w:val="Normal"/>
        <w:rPr/>
      </w:pPr>
      <w:r>
        <w:rPr/>
        <w:t>Проведенное в Норвегии исследование [43] обнаружило, что риск бронхиальной обструкции в течение первых двух лет жизни и астмы к четырем годам на фоне пассивного курения ребенка существенно возрастает в тех случаях, когда имеется генетическая предрасположенность к атопическим состояниям, в частности, когда родители страдают астмой или сенной лихорадкой.</w:t>
      </w:r>
    </w:p>
    <w:p>
      <w:pPr>
        <w:pStyle w:val="Normal"/>
        <w:rPr/>
      </w:pPr>
      <w:r>
        <w:rPr/>
        <w:t>Воздействие табачного дыма на ребенка до его рождения, в частности, приводит к задержке роста легких, развитию респираторных заболеваний, сопровождающихся одышкой, особенно у детей дошкольного возраста. Это влияние в последующем сказывается на респираторном здоровье в течение всей жизни [48].</w:t>
      </w:r>
    </w:p>
    <w:p>
      <w:pPr>
        <w:pStyle w:val="Heading2"/>
        <w:rPr/>
      </w:pPr>
      <w:bookmarkStart w:id="12" w:name="__RefHeading___Toc40706111"/>
      <w:bookmarkEnd w:id="12"/>
      <w:r>
        <w:rPr/>
        <w:t>Снижение функции легких у детей</w:t>
      </w:r>
    </w:p>
    <w:p>
      <w:pPr>
        <w:pStyle w:val="Normal"/>
        <w:rPr/>
      </w:pPr>
      <w:r>
        <w:rPr/>
        <w:t>Большинство исследований последних лет подтверждают вывод о том, что принудительное воздействие табачного дыма на ребенка, как в утробе матери, так и после рождения вредно воздействует на функции легких и, вызывает предрасположенность к гиперреактивности бронхов, то есть повышает вероятность развития бронхоспазма вслед за воздействием самых разных факторов [52].</w:t>
      </w:r>
    </w:p>
    <w:p>
      <w:pPr>
        <w:pStyle w:val="Normal"/>
        <w:rPr/>
      </w:pPr>
      <w:r>
        <w:rPr/>
        <w:t>Изучение 1718 китайских детей в возрасте от 8 до 15 лет из сельской местности, чьи матери никогда не курили, показало, что подростки, чьи отцы курят, имели небольшой, но измеримый дефицит по показателям тестов функции легких. Исследователи проверили 860 девочек и 858 мальчиков из местности у реки Янцзы. Из них 1374 имели курящих отцов, а у 344 отцы никогда не курили. Никаких иных источников внутреннего или наружного загрязнения воздуха в сельской местности не было. Когда дети были разделены на две группы по уровню потребления сигарет их отцами, то дети мужчин с более высоким уровнем курения (более 30 сигарет в день) имели наибольший дефицит функции легкого [6].</w:t>
      </w:r>
    </w:p>
    <w:p>
      <w:pPr>
        <w:pStyle w:val="Normal"/>
        <w:rPr/>
      </w:pPr>
      <w:r>
        <w:rPr/>
        <w:t>Хотя средние изменения функции легких обычно невелики, чувствительность разных индивидов к воздействию подобных загрязнителей существенно различается. Исследования выявляют различные генетические предпосылки повышенной подверженности отдельных индивидов воздействию окружающего табачного дыма. В частности, дети, у которых нарушен протеазно-антипротеазный баланс, могут быть особенно ранимы в случае пассивного курения. В частности, дети с пониженным уровнем альфа1-антитрипсина являются группой риска резкого снижения функции легких, особенно если они подвергаются воздействию табачного дыма. Поэтому родителям детей с признаками гетерозиготного дефицита альфа1-антитрипсина рекомендуется оберегать их от воздействия табачного дыма и удерживать от начала курения [79].</w:t>
      </w:r>
    </w:p>
    <w:p>
      <w:pPr>
        <w:pStyle w:val="Normal"/>
        <w:rPr/>
      </w:pPr>
      <w:r>
        <w:rPr/>
        <w:t>Это означает, что функция легких может страдать у разных детей, подвергающихся воздействию табачного дыма, в разной степени. Однако поскольку тонкие механизмы, обусловливающие генетическую предрасположенность к тем или иным вредным воздействиям, до поры до времени могут не проявляться, поэтому, разумеется, лучше оберегать от воздействия табачного дыма любого ребенка.</w:t>
      </w:r>
    </w:p>
    <w:p>
      <w:pPr>
        <w:pStyle w:val="Heading2"/>
        <w:rPr/>
      </w:pPr>
      <w:bookmarkStart w:id="13" w:name="__RefHeading___Toc40706112"/>
      <w:bookmarkEnd w:id="13"/>
      <w:r>
        <w:rPr/>
        <w:t>Астма у детей</w:t>
      </w:r>
    </w:p>
    <w:p>
      <w:pPr>
        <w:pStyle w:val="Normal"/>
        <w:rPr/>
      </w:pPr>
      <w:r>
        <w:rPr/>
        <w:t>Возникновение одышки у детей раннего возраста может быть сопряжено как с курением матери во время беременности, так и с пассивным курением в первые месяцы жизни ребенка. При этом в различных исследованиях на разных популяционных группах эти два фактора могут проявляться с различной силой [34].</w:t>
      </w:r>
    </w:p>
    <w:p>
      <w:pPr>
        <w:pStyle w:val="Normal"/>
        <w:rPr/>
      </w:pPr>
      <w:r>
        <w:rPr/>
        <w:t>Материнское курение до и после родов является причиной астмы у детей младшего возраста [65]. Анализ литературы с 1966 по 2000 год [42] показал, что воздействие табачного дыма на беременную женщину служит прогностическим признаком развития астмы и последующей пониженной функции легких у ребенка.</w:t>
      </w:r>
    </w:p>
    <w:p>
      <w:pPr>
        <w:pStyle w:val="Normal"/>
        <w:rPr/>
      </w:pPr>
      <w:r>
        <w:rPr/>
        <w:t>Проведенное в Лос-Анджелесе исследование [27] пришло к выводу, что материнское курение во время беременности повышает вероятность, как диагноза бронхиальной астмы, так и различных категорий одышки у детей. Подверженность же пассивному курению после рождения скорее повышает вероятность развития приступов одышки, особенно при сочетании воздействия табачного дыма с другими факторами, а не установления диагноза астмы.</w:t>
      </w:r>
    </w:p>
    <w:p>
      <w:pPr>
        <w:pStyle w:val="Normal"/>
        <w:rPr/>
      </w:pPr>
      <w:r>
        <w:rPr/>
        <w:t>У лиц с установленным диагнозом астмы вынужденное пассивное курение не только обусловливает большую тяжесть течения заболевания, но и ухудшает качество жизни, снижает функции легких, увеличивает количество обращений за медицинской помощью по поводу астмы, включая госпитализации [78].</w:t>
      </w:r>
    </w:p>
    <w:p>
      <w:pPr>
        <w:pStyle w:val="Normal"/>
        <w:rPr/>
      </w:pPr>
      <w:r>
        <w:rPr/>
        <w:t>По оценкам, проведенным в США, пассивное курение ежегодно приводит к 200 000-1 000 000 случаев ухудшения состояния детей-астматиков. Кроме того, табачный дым выступает в качестве фактора риска развития астмы у детей, у которых ранее ее симптомы не обнаруживались.</w:t>
      </w:r>
    </w:p>
    <w:p>
      <w:pPr>
        <w:pStyle w:val="Normal"/>
        <w:rPr/>
      </w:pPr>
      <w:r>
        <w:rPr/>
        <w:t>В исследовании, проведенном на основе данных национального опроса США о здоровье и питании, были выделены группы детей разного возраста с высокими и низкими концентрациями котинина в биологических жидкостях [55]. Дети от 4 до 6 лет с высокими уровнями котинина в крови оказались наиболее уязвимыми - у них признаки астмы отмечались в 5 раз чаще, они почти вдвое чаще страдали от одышки, когда не были простужены, и ухудшения функции легких, пропускали больше дней занятий по болезни в течение последнего года по сравнению с теми, кто имел самые низкие уровни котинина в крови. При этом подверженность табачному дыму влияла не столько на то, что у ребенка появлялось заболевание «бронхиальная астма», сколько на утяжеление состояния и учащение симптомов у детей с уже установленным диагнозом.</w:t>
      </w:r>
    </w:p>
    <w:p>
      <w:pPr>
        <w:pStyle w:val="Normal"/>
        <w:rPr/>
      </w:pPr>
      <w:r>
        <w:rPr/>
        <w:t>Проведенное в Индии исследование [29] распространенности бронхиальной астмы и разнообразных респираторных симптомов у учащейся молодежи 9-20 лет в зависимости от наличия курильщиков в семье обнаружило, что присутствие курильщиков в доме повышает вероятность развития астмы в 1,78 раза, а возникновения различных респираторных симптомов в 1,6-2,25 раза.</w:t>
      </w:r>
    </w:p>
    <w:p>
      <w:pPr>
        <w:pStyle w:val="Normal"/>
        <w:rPr/>
      </w:pPr>
      <w:r>
        <w:rPr/>
        <w:t>В исследовании, посвященном влиянию степени подверженности табачному дыму на частоту и тяжесть ночных проявлений заболевания у детей, страдающих бронхиальной астмой, было обнаружено, что более интенсивное присутствие табачного дыма в доме приводило к почти 3-кратному утяжелению симптоматики заболевания [59].</w:t>
      </w:r>
    </w:p>
    <w:p>
      <w:pPr>
        <w:pStyle w:val="Normal"/>
        <w:rPr/>
      </w:pPr>
      <w:r>
        <w:rPr/>
        <w:t>Проведенное в Швеции исследование [49], в ходе которого было опрошено более 8 тысяч индивидов, обнаружило, что пассивное курение в детском возрасте также способствует большей вероятности страдания бронхиальной астмой у взрослых, никогда не куривших людей. Это влияние сказывалось особенно сильно в том случае, если в семейном анамнезе отсутствовало упоминание о склонности к атопическим заболеваниям. В этом же исследовании было установлено, что табачный дым является наиболее частым раздражителем нижних дыхательных путей по сравнению с холодным воздухом, пылью, духами, пыльцой растений и домашними животными.</w:t>
      </w:r>
    </w:p>
    <w:p>
      <w:pPr>
        <w:pStyle w:val="Heading2"/>
        <w:rPr/>
      </w:pPr>
      <w:bookmarkStart w:id="14" w:name="__RefHeading___Toc40706113"/>
      <w:bookmarkEnd w:id="14"/>
      <w:r>
        <w:rPr/>
        <w:t>Атопические (аллергические) заболевания</w:t>
      </w:r>
    </w:p>
    <w:p>
      <w:pPr>
        <w:pStyle w:val="Normal"/>
        <w:rPr/>
      </w:pPr>
      <w:r>
        <w:rPr/>
        <w:t>Исследования показывают, что среди детей, родители которых курят, чаще наблюдаются атопические заболевания, в том числе аллергический ринит, астма, нейродермит, при этом если среди всех детей для возникновения этих заболеваний большое значение имеет генетическая предрасположенность, то в группе детей, подверженных воздействию табачного дыма, наследственная предрасположенность к атопическим заболеваниям уже не имеет большого значения. Исследования обнаруживают молекулярные и генотоксические повреждения, которые табачный дым вызывает в детском организме [8], тем самым обусловливая развитие заболевания.</w:t>
      </w:r>
    </w:p>
    <w:p>
      <w:pPr>
        <w:pStyle w:val="Heading2"/>
        <w:rPr/>
      </w:pPr>
      <w:bookmarkStart w:id="15" w:name="__RefHeading___Toc40706114"/>
      <w:bookmarkEnd w:id="15"/>
      <w:r>
        <w:rPr/>
        <w:t>Заболевания верхних дыхательных путей, заболевания ЛОР-органов и инфекционные заболевания</w:t>
      </w:r>
    </w:p>
    <w:p>
      <w:pPr>
        <w:pStyle w:val="Normal"/>
        <w:rPr/>
      </w:pPr>
      <w:r>
        <w:rPr/>
        <w:t>Табачный дым также является раздражающим фактором, действие которого может вызывать фарингиты и то, что называют словом «простуда» [60].</w:t>
      </w:r>
    </w:p>
    <w:p>
      <w:pPr>
        <w:pStyle w:val="Normal"/>
        <w:rPr/>
      </w:pPr>
      <w:r>
        <w:rPr/>
        <w:t>Исследования [8] показывают рост в группе детей, подверженных воздействию табачного дыма, частоты хронических риносинуситов и аллергических ринитов.</w:t>
      </w:r>
    </w:p>
    <w:p>
      <w:pPr>
        <w:pStyle w:val="Normal"/>
        <w:rPr/>
      </w:pPr>
      <w:r>
        <w:rPr/>
        <w:t>Склонность к острым и рецидивирующим средним отитам повышается среди детей, которые подверглись комбинированному воздействию табачного дыма до и после рождения [50]. По другим данным, подверженность детей пассивному курению повышает риск развития хронического среднего отита [71].</w:t>
      </w:r>
    </w:p>
    <w:p>
      <w:pPr>
        <w:pStyle w:val="Normal"/>
        <w:rPr/>
      </w:pPr>
      <w:r>
        <w:rPr/>
        <w:t>Курящие родители также увеличивают риск приобретения их детьми угрожающего жизни бактериального менингита. Проведенное в Греции исследование показало, что табачный дым способствует прикреплению бактерий к выстилающим горло тканям. Чем большему воздействию дыма подвергаются дети, тем больше бактерий они накапливают. У большинства людей существует природная устойчивость к менингококковому менингиту, но есть небольшой риск осложнений, особенно для детей младше пяти лет. Несколько лет назад стало известно, что курильщики намного чаще являются переносчиками бактерий. Для детей курильщиков риск пострадать от менингита увеличивается в два раза. Группа исследователей обследовала более 250 детей в Греции и обнаружила, что все, у кого была менингококковая инфекция, имели курящих матерей. Результаты показали, что пассивные курильщики страдают от такого же воздействия на ткани горла и носовые проходы, как и активные курильщики [82].</w:t>
      </w:r>
    </w:p>
    <w:p>
      <w:pPr>
        <w:pStyle w:val="Normal"/>
        <w:rPr/>
      </w:pPr>
      <w:r>
        <w:rPr/>
        <w:t>В августе 2002 года премьер-министр Австралии Ховард обвинил родителей, которые курят возле своих детей, в безответственности в связи с ростом риска у ребенка заболеть менингококковым менингитом. Правительство собирается обеспечить бесплатные прививки от менингита для годовалых и 15-17-летних детей. Премьер-министр сказал, что его нельзя назвать фанатиком, поскольку он сам курил, когда был моложе, но считает, что родители должны бросить курить ради своих детей. "Некоторые люди настолько безответственно относятся не только к их собственному здоровью, но и к здоровью их детей, что продолжают делать абсолютно недопустимые вещи и подвергать своих детей совсем ненужным рискам," - сказал он. Ховард заявил, что правительство импортирует до одного миллиона доз вакцины, чтобы начать вакцинацию. Ранее теневой Министр здравоохранения Стивен Смит приветствовал программу прививок, но призвал Правительство приложить больше усилий к информированию семей об исследованиях, показавших связь между курением и болезнью. Смит сказал, что программа имеет хорошее начало, но может сделать больше. "Правительство получает до 250 миллионов долларов акцизных налогов от оптовой торговли табаком, и могло бы принять законы, предполагающие использовать часть этих средств для привлечения внимания семей к факту, что если их дети живут в домах, где курят, у них в четыре раза больше вероятность заболеть менингитом" [87].</w:t>
      </w:r>
    </w:p>
    <w:p>
      <w:pPr>
        <w:pStyle w:val="Heading2"/>
        <w:rPr/>
      </w:pPr>
      <w:bookmarkStart w:id="16" w:name="__RefHeading___Toc40706115"/>
      <w:bookmarkEnd w:id="16"/>
      <w:r>
        <w:rPr/>
        <w:t>Заболевания органов пищеварения</w:t>
      </w:r>
    </w:p>
    <w:p>
      <w:pPr>
        <w:pStyle w:val="Heading3"/>
        <w:rPr/>
      </w:pPr>
      <w:r>
        <w:rPr/>
        <w:t>Заболевания ротовой полости</w:t>
      </w:r>
    </w:p>
    <w:p>
      <w:pPr>
        <w:pStyle w:val="Normal"/>
        <w:rPr/>
      </w:pPr>
      <w:r>
        <w:rPr/>
        <w:t>Установлено, что у курильщиков чаще, чем у некурящих, наблюдаются заболевания периодонта. Данные национального опроса, проведенного в США по вопросам здоровья и питания, были использованы для оценки влияния пассивного курения на риск развития заболеваний периодонта. Обнаружено, что подверженность табачному дыму для никогда не куривших людей повышает риск развития таких заболеваний в среднем на 60% по сравнению с теми, кто не подвергается действию табачного дыма [7].</w:t>
      </w:r>
    </w:p>
    <w:p>
      <w:pPr>
        <w:pStyle w:val="Normal"/>
        <w:rPr/>
      </w:pPr>
      <w:r>
        <w:rPr/>
        <w:t>И хотя заболевания периодонта обычно выявляются уже в зрелом возрасте, подверженность воздействию табачного дыма в детские годы, вероятно, также важна.</w:t>
      </w:r>
    </w:p>
    <w:p>
      <w:pPr>
        <w:pStyle w:val="Normal"/>
        <w:spacing w:before="0" w:after="20"/>
        <w:rPr/>
      </w:pPr>
      <w:r>
        <w:rPr/>
        <w:t xml:space="preserve">Недавно проведенное исследование [5, 68] свидетельствует о том, что дети, подверженные пассивному курению, имеют вдвое большее количество кариозных полостей, чем те, кто не дышит табачным дымом. Результаты были получены в ходе обследования 3 500 детей в возрасте от 4 до 11 лет, которые проходили полное стоматологическое обследование с одновременным определением концентрации котинина в биологических жидкостях. Как сказал руководитель исследовательской группы Andrew Aligne, разрушение зубов является наиболее распространенным заболеванием среди детей, поэтому любая мера, которая приведет к уменьшению образования полостей, будет иметь огромное экономическое воздействие. Например, согласно оценкам, сделанным в Канаде, ежегодно затрачивается 450 млн. долларов на лечение кариеса. Исследователи предполагают, что количество требующих лечения кариозных полостей уменьшится, по меньшей мере, на треть, если дети не будут подвергаться воздействию табачного дыма. Вопреки широко распространенному представлению, кариес вызывается не слишком большим количеством сладкого, а бактериями, вырабатывающими молочную кислоту, которая и приводит к разрушению зубов. Подверженность пассивному курению снижает способность организма справляться с разнообразными инфекциями, что проявляется более частыми простудами и кариесом. </w:t>
      </w:r>
    </w:p>
    <w:p>
      <w:pPr>
        <w:pStyle w:val="Heading3"/>
        <w:rPr/>
      </w:pPr>
      <w:r>
        <w:rPr/>
        <w:t>Гастро-эзофагеальный рефлюкс</w:t>
      </w:r>
    </w:p>
    <w:p>
      <w:pPr>
        <w:pStyle w:val="Normal"/>
        <w:rPr/>
      </w:pPr>
      <w:r>
        <w:rPr/>
        <w:t>Термином «гастро-эзофагеальный рефлюкс» обозначают ретроградное (то есть обратное нормальному) продвижение содержимого желудка, через нижний пищеводный сфинктер, в пищевод. «Гастро-эзофагеальный» на русский язык переводится как «желудочно-пищеводный». Продолжительный контакт слизистой оболочки пищевода с кислым содержимым желудка, кроме того, содержащим пепсин, способствует развитию ее воспаления [84,</w:t>
      </w:r>
      <w:r>
        <w:rPr>
          <w:rStyle w:val="EndnoteCharacters"/>
        </w:rPr>
        <w:t xml:space="preserve"> </w:t>
      </w:r>
      <w:r>
        <w:rPr/>
        <w:t>85,</w:t>
      </w:r>
      <w:r>
        <w:rPr>
          <w:rStyle w:val="EndnoteCharacters"/>
        </w:rPr>
        <w:t xml:space="preserve"> </w:t>
      </w:r>
      <w:r>
        <w:rPr/>
        <w:t>88,90].</w:t>
      </w:r>
    </w:p>
    <w:p>
      <w:pPr>
        <w:pStyle w:val="Normal"/>
        <w:rPr/>
      </w:pPr>
      <w:r>
        <w:rPr/>
        <w:t xml:space="preserve">К наиболее характерным проявлениям ГЭРБ относятся: </w:t>
      </w:r>
    </w:p>
    <w:p>
      <w:pPr>
        <w:pStyle w:val="Normal"/>
        <w:numPr>
          <w:ilvl w:val="0"/>
          <w:numId w:val="9"/>
        </w:numPr>
        <w:rPr/>
      </w:pPr>
      <w:r>
        <w:rPr/>
        <w:t xml:space="preserve">изжога; </w:t>
      </w:r>
    </w:p>
    <w:p>
      <w:pPr>
        <w:pStyle w:val="Normal"/>
        <w:numPr>
          <w:ilvl w:val="0"/>
          <w:numId w:val="9"/>
        </w:numPr>
        <w:rPr/>
      </w:pPr>
      <w:r>
        <w:rPr/>
        <w:t xml:space="preserve">срыгивание; </w:t>
      </w:r>
    </w:p>
    <w:p>
      <w:pPr>
        <w:pStyle w:val="Normal"/>
        <w:numPr>
          <w:ilvl w:val="0"/>
          <w:numId w:val="9"/>
        </w:numPr>
        <w:rPr/>
      </w:pPr>
      <w:r>
        <w:rPr/>
        <w:t xml:space="preserve">пептический эзофагит, то есть воспаление пищевода различной степени тяжести (боли за грудиной и в левой половине грудной клетки; болезненное глотание, расстройство глотания); </w:t>
      </w:r>
    </w:p>
    <w:p>
      <w:pPr>
        <w:pStyle w:val="Normal"/>
        <w:numPr>
          <w:ilvl w:val="0"/>
          <w:numId w:val="9"/>
        </w:numPr>
        <w:rPr/>
      </w:pPr>
      <w:r>
        <w:rPr/>
        <w:t xml:space="preserve">поражение верхних дыхательных путей в результате микроаспирации измененного содержимого пищевода и его рефлекторного воздействия (длительный кашель, охриплость голоса, ларингит, бронхообструктивный синдром); </w:t>
      </w:r>
    </w:p>
    <w:p>
      <w:pPr>
        <w:pStyle w:val="Normal"/>
        <w:numPr>
          <w:ilvl w:val="0"/>
          <w:numId w:val="9"/>
        </w:numPr>
        <w:rPr/>
      </w:pPr>
      <w:r>
        <w:rPr/>
        <w:t>разрушение зубной эмали.</w:t>
      </w:r>
    </w:p>
    <w:p>
      <w:pPr>
        <w:pStyle w:val="Normal"/>
        <w:rPr/>
      </w:pPr>
      <w:r>
        <w:rPr/>
        <w:t xml:space="preserve">К сожалению, в русскоязычных источниках связь данной патологии с курением не обсуждается, хотя в рекомендациях по уменьшению рефлюкса [83] упоминается исключение курения, наряду с уменьшением приема алкоголя, кислой и жирной пищи, кофе, шоколада и т.д. </w:t>
      </w:r>
    </w:p>
    <w:p>
      <w:pPr>
        <w:pStyle w:val="Normal"/>
        <w:rPr/>
      </w:pPr>
      <w:r>
        <w:rPr/>
        <w:t>Кроме того, в некоторых работах [86] среди факторов, способствующих несостоятельности нижнего пищеводного сфинктера, упоминается применение антихолинергических препаратов, которые блокируют рецепторы клеток, на которые должен воздействовать ацетилхолин. Никотин, являющийся конкурентом ацетилхолина и имеющий большее сродство с ацетилхолиновыми рецепторами, может снижать чувствительность этих рецепторов к ацетилхолину, что, по-видимому, может быть механизмом, объясняющим большую распространенность гастро-эзофагеального рефлюкса у детей, подверженных воздействию табачного дыма.</w:t>
      </w:r>
    </w:p>
    <w:p>
      <w:pPr>
        <w:pStyle w:val="Heading3"/>
        <w:rPr/>
      </w:pPr>
      <w:r>
        <w:rPr/>
        <w:t>Последствия проглатывания сигарет детьми</w:t>
      </w:r>
    </w:p>
    <w:p>
      <w:pPr>
        <w:pStyle w:val="Normal"/>
        <w:rPr/>
      </w:pPr>
      <w:r>
        <w:rPr/>
        <w:t>Министерство Здравоохранения, Труда и Социального Обеспечения Японии провело специальное исследование [92] случаев госпитализации маленьких детей, проглотивших опасные для здоровья предметы. Были обработаны данные за 2001 год из 8 педиатрических клиник и выявлено 886 таких случаев. Из них в 401 случае, или в 45%, дети попали в больницу, проглотив сигарету или окурок. В 91% из случаев с сигаретами возраст детей составлял от 6 до 17 месяцев. На втором месте среди предметов оказались лекарства и медицинская косметика, всего 122 случая или 14% общего числа госпитализаций. Хотя в отчете не сообщается о том, какое количество госпитализаций завершилось летальным исходом, количество никотина всего в одной сигарете может оказаться фатальным для проглотившего ее ребенка. Министерство специально предупреждает, что взрослые не должны использовать сосуды с жидкостью в качестве пепельниц, так как дети могут по ошибке выпить эту жидкость и проглотить окурок. Для смертельного исхода взрослому человеку в среднем достаточно 60 мг никотина, а ребенку - гораздо меньше. С дымом курильщик получает от 1 до 3 мг никотина, хотя несгоревшая сигарета в среднем содержит 10 мг никотина. Поэтому проглотившие сигареты дети подвергаются большой опасности.</w:t>
      </w:r>
    </w:p>
    <w:p>
      <w:pPr>
        <w:pStyle w:val="Heading2"/>
        <w:rPr/>
      </w:pPr>
      <w:bookmarkStart w:id="17" w:name="__RefHeading___Toc40706116"/>
      <w:bookmarkEnd w:id="17"/>
      <w:r>
        <w:rPr/>
        <w:t>Сосудистые заболевания</w:t>
      </w:r>
    </w:p>
    <w:p>
      <w:pPr>
        <w:pStyle w:val="Normal"/>
        <w:rPr/>
      </w:pPr>
      <w:r>
        <w:rPr/>
        <w:t>Хотя многим кажется более естественным, что воздействие табачного дыма приводит к заболеваниям дыхательных путей, однако сердечно-сосудистые заболевания оказываются не менее важной причиной ухудшения здоровья и даже смерти, как среди активных, так и среди пассивных курильщиков.</w:t>
      </w:r>
    </w:p>
    <w:p>
      <w:pPr>
        <w:pStyle w:val="Normal"/>
        <w:rPr/>
      </w:pPr>
      <w:r>
        <w:rPr/>
        <w:t>По оценкам, проведенным в США [72], пассивное курение ежегодно приводит к 3 тысячам смертей от рака легких и 62 тысячам смертей от сердечно-сосудистых заболеваний.</w:t>
      </w:r>
    </w:p>
    <w:p>
      <w:pPr>
        <w:pStyle w:val="Normal"/>
        <w:rPr/>
      </w:pPr>
      <w:r>
        <w:rPr/>
        <w:t>В случае если ребенок подвергается воздействию табачного дыма в первые месяцы жизни, это приводит к раннему повреждению эндотелиальных клеток, выстилающих сосуды изнутри, и эти повреждения могут клинически проявляться уже в течение первых десяти лет жизни. Пассивное курение в этот период приводит к изменению соотношения толщины интимы, то есть внутреннего слоя сосудов, и других слоев сосудистой стенки, что приводит к ее утолщению. Кроме того, вредное для здоровья поведение курящих родителей передается их детям, что запускает дополнительные механизмы повреждений [30,31].</w:t>
      </w:r>
    </w:p>
    <w:p>
      <w:pPr>
        <w:pStyle w:val="Normal"/>
        <w:rPr/>
      </w:pPr>
      <w:r>
        <w:rPr/>
        <w:t>С курением матери во время беременности связана, в частности, малая масса тела при рождении [9,</w:t>
      </w:r>
      <w:r>
        <w:rPr>
          <w:rStyle w:val="EndnoteCharacters"/>
        </w:rPr>
        <w:t xml:space="preserve"> </w:t>
      </w:r>
      <w:r>
        <w:rPr/>
        <w:t>11, 63]. И хотя многим будущим мамам малая масса тела новорожденного кажется благоприятным фактором, некоторые исследования связывают с ней повышенный риск в будущем сердечно-сосудистых заболеваний и сахарного диабета.</w:t>
      </w:r>
    </w:p>
    <w:p>
      <w:pPr>
        <w:pStyle w:val="Heading2"/>
        <w:rPr/>
      </w:pPr>
      <w:bookmarkStart w:id="18" w:name="__RefHeading___Toc40706117"/>
      <w:bookmarkEnd w:id="18"/>
      <w:r>
        <w:rPr/>
        <w:t>Снижение содержания витаминов в организме</w:t>
      </w:r>
    </w:p>
    <w:p>
      <w:pPr>
        <w:pStyle w:val="Heading3"/>
        <w:rPr/>
      </w:pPr>
      <w:r>
        <w:rPr/>
        <w:t>Аскорбиновая кислота</w:t>
      </w:r>
    </w:p>
    <w:p>
      <w:pPr>
        <w:pStyle w:val="Normal"/>
        <w:rPr/>
      </w:pPr>
      <w:r>
        <w:rPr/>
        <w:t>Ранее было известно, что в сыворотке крови курильщиков и некурящих взрослых, подверженных пассивному курению, снижается концентрация витамина С, и это можно объяснить воздействием свободных радикалов, содержащихся в табачном дыме. Использование результатов проведенного в США Третьего опроса по вопросам здоровья и питания, охватившего 2968 детей и подростков, позволило сделать выводы [74] о том, что в организме детей, подверженных действию табачного дыма, также снижается содержание сывороточной аскорбиновой кислоты. Ученые спрашивали родителей об их курении, диете их детей и дополнительном использовании витаминов. Особых различий в поступлении витамина C у детей, подвергающихся пассивному курению, и у детей некурящих родителей не наблюдалось. Чем больше сигарет курили родители, тем выше в крови их ребенка были уровни котинина, метаболита никотина. У детей курильщиков содержание витамина С в среднем было на 20% меньше. Чем больше родители курили, тем ниже было содержание витамина C у их ребенка. Витамин C не только защищает от сердечных заболеваний, но также предотвращает изменения ДНК клеток, ведущие к некоторым видам рака. Низкие уровни витаминов могут сочетаться с другими факторами, провоцирующими болезни. Недостаток витамина C также может вносить вклад в проблемы, перечисленные в других разделах данной книги.</w:t>
      </w:r>
    </w:p>
    <w:p>
      <w:pPr>
        <w:pStyle w:val="Heading3"/>
        <w:rPr/>
      </w:pPr>
      <w:r>
        <w:rPr/>
        <w:t>Витамины группы В</w:t>
      </w:r>
    </w:p>
    <w:p>
      <w:pPr>
        <w:pStyle w:val="Normal"/>
        <w:rPr/>
      </w:pPr>
      <w:r>
        <w:rPr/>
        <w:t>Курение – это давно известный фактор риска сердечно-сосудистых заболеваний. Оказалось, что табачный дым снижает уровень витамина В</w:t>
      </w:r>
      <w:r>
        <w:rPr>
          <w:vertAlign w:val="subscript"/>
        </w:rPr>
        <w:t>6</w:t>
      </w:r>
      <w:r>
        <w:rPr/>
        <w:t xml:space="preserve"> в организме, это приводит к накоплению аминокислоты гомоцистеина и связанным с этим повреждениям сосудов. Повышение концентраций гомоцистеина в плазме крови приводит к старению, уплотнению стенок сосудов, что проявляется ишемической болезнью сердца, инсультами. </w:t>
      </w:r>
    </w:p>
    <w:p>
      <w:pPr>
        <w:pStyle w:val="Normal"/>
        <w:rPr/>
      </w:pPr>
      <w:r>
        <w:rPr/>
        <w:t>Подробнее об этом в бюллетене АНТИ №5 (</w:t>
      </w:r>
      <w:hyperlink r:id="rId3">
        <w:r>
          <w:rPr>
            <w:rStyle w:val="InternetLink"/>
          </w:rPr>
          <w:t>http://www.adic.org.ua</w:t>
        </w:r>
      </w:hyperlink>
      <w:r>
        <w:rPr/>
        <w:t xml:space="preserve"> &gt;&gt; Периодика &gt;&gt; Бюллетень АНТИ &gt;&gt; №5)</w:t>
      </w:r>
    </w:p>
    <w:p>
      <w:pPr>
        <w:pStyle w:val="Heading2"/>
        <w:rPr/>
      </w:pPr>
      <w:bookmarkStart w:id="19" w:name="__RefHeading___Toc40706118"/>
      <w:bookmarkEnd w:id="19"/>
      <w:r>
        <w:rPr/>
        <w:t>Влияние на интеллектуальное развитие детей</w:t>
      </w:r>
    </w:p>
    <w:p>
      <w:pPr>
        <w:pStyle w:val="Normal"/>
        <w:rPr/>
      </w:pPr>
      <w:r>
        <w:rPr/>
        <w:t>Вполне доказанными следствиями материнского курения во время беременности являются задержка роста до рождения и снижение интеллектуального потенциала ребенка после рождения. То, как ученик справляется со школьными заданиями, может во многом зависеть от того, курила ли его мать во время беременности. Поскольку никотин вызывает сужение сосудов, он уменьшает поступление питательных веществ и кислорода к плоду. Таким образом, каждая затяжка не только уменьшает поступление кислорода и питательных веществ, но также способствует разрушению плаценты, которая связывает организм матери и плода [76].</w:t>
      </w:r>
    </w:p>
    <w:p>
      <w:pPr>
        <w:pStyle w:val="Normal"/>
        <w:rPr/>
      </w:pPr>
      <w:r>
        <w:rPr/>
        <w:t>Проведенное в Швеции исследование [45] проанализировало степень отставания размеров черепа новорожденных в зависимости от интенсивности курения матери во время беременности. Вероятность того, что окружность головы новорожденного составляет менее 32 см, возрастает в 1,52 раза у женщин, которые курят менее 10 сигарет в день, и в 1,86 раза, если женщина выкуривает более 10 сигарет. Это свидетельствует о негативном влиянии курения на развитие головного мозга ребенка.</w:t>
      </w:r>
    </w:p>
    <w:p>
      <w:pPr>
        <w:pStyle w:val="Normal"/>
        <w:rPr/>
      </w:pPr>
      <w:r>
        <w:rPr/>
        <w:t>С курением сигарет во время беременности связывают нейроповеденческие изменения, касающиеся функционирования слуховой зоны мозга. У новорожденных это проявляется пониженной реакцией на звуки и измененными процессами привыкания к звукам. В возрасте от 1 года до 11 лет дети отличались в том, как они выполняли задания, связанные со слухом, такие как языковые задания, память на слова, аудиальная обработка. С внутриутробным воздействием курения также было связано изменение общего когнитивного функционирования, то есть то, как ребенок будет усваивать новую информацию и пользоваться ей, и проявления импульсивности, то есть насколько продуманными, взвешенными, обоснованными будут казаться его действия [23].</w:t>
      </w:r>
    </w:p>
    <w:p>
      <w:pPr>
        <w:pStyle w:val="Normal"/>
        <w:rPr/>
      </w:pPr>
      <w:r>
        <w:rPr/>
        <w:t>Поведение на первых годах жизни оказалось более проблемным у детей, матери которых курили во время беременности. Оно включало повышенную импульсивность, бунтарство, склонность к риску. Проявления негативизма в возрасте 2 лет у детей курящих матерей оценивались в четыре раза выше по сравнению с теми детьми, матери которых либо прекратили курить во время беременности, либо не начинали курить до родов [12]. Другие исследования таких детей обнаружили их большую склонность к потреблению наркотиков, делинквентному поведению, меньшим успехам в подростковом возрасте и психическим проблемам в последующей жизни.</w:t>
      </w:r>
    </w:p>
    <w:p>
      <w:pPr>
        <w:pStyle w:val="Normal"/>
        <w:rPr/>
      </w:pPr>
      <w:r>
        <w:rPr/>
        <w:t>В исследовании, представленном на симпозиуме педиатрических научных обществ в Балтиморе в мае 2002 года [67], было обнаружено влияние подверженности ребенка табачному дыму на выполнение им математических заданий и заданий, связанных с чтением. Чем больше котинина содержалось в крови детей, тем хуже были их показатели выполнения тестов.</w:t>
      </w:r>
    </w:p>
    <w:p>
      <w:pPr>
        <w:pStyle w:val="Heading2"/>
        <w:rPr/>
      </w:pPr>
      <w:bookmarkStart w:id="20" w:name="__RefHeading___Toc40706119"/>
      <w:bookmarkEnd w:id="20"/>
      <w:r>
        <w:rPr/>
        <w:t>Влияние родительского курения на будущее курение их детей</w:t>
      </w:r>
    </w:p>
    <w:p>
      <w:pPr>
        <w:pStyle w:val="Normal"/>
        <w:rPr/>
      </w:pPr>
      <w:r>
        <w:rPr/>
        <w:t>Проведенное в Сирии исследование [58], направленное на старшеклассников, обнаружило, что подростки из семей, где курят родители, братья или сестры, становятся курильщиками в 4,4 раза чаще, чем подростки из некурящих семей.</w:t>
      </w:r>
    </w:p>
    <w:p>
      <w:pPr>
        <w:pStyle w:val="Normal"/>
        <w:rPr/>
      </w:pPr>
      <w:r>
        <w:rPr/>
        <w:t>Исследование же, которое прослеживало вероятность зависимого курения (пачка или более в день) у подростков, обнаружило, что среди прочих факторов материнское курение оказывало на это существенное влияние, в то время как отцовское курение не имело такого весомого значения [1].</w:t>
      </w:r>
    </w:p>
    <w:p>
      <w:pPr>
        <w:pStyle w:val="Normal"/>
        <w:rPr/>
      </w:pPr>
      <w:r>
        <w:rPr/>
        <w:t>Курение матери во время беременности также предрасполагает детей к ранним экспериментам с курением. Влияние этого фактора оказалось даже больше, чем жизнь ребенка в доме, где курит мать. Кроме этого, исследователи обнаружили, что курение во время беременности способствовало тому, что ребенок с большей вероятностью проявлял тревогу, депрессию и такие виды поведения, когда ребенок бил или кусал других. Если мать во время беременности выкуривала, по меньшей мере, 10 сигарет в день, вероятность того, что ее ребенок уже попробует курить до 10 лет, возрастала в 5 раз [17]. Исследование экспериментирования с табаком представляется важным, потому что чем раньше начинаются эксперименты, тем больше оказывается вероятность формирования привычки и зависимости [57].</w:t>
      </w:r>
    </w:p>
    <w:p>
      <w:pPr>
        <w:pStyle w:val="Normal"/>
        <w:rPr/>
      </w:pPr>
      <w:r>
        <w:rPr/>
        <w:t>В другом исследовании оценивалось влияние курения матери во время беременности на последующее поведение ребенка в подростковом возрасте или в возрасте ранней взрослости. Обнаружено, что курение матери во время беременности оказывает долгосрочный эффект на поведение и здоровье ребенка, который не может быть объяснен другими факторами. Если мать курила во время беременности более 10 сигарет в день, то риск злоупотребления наркотиками для ее дочери возрастал в 5 раз, а риск проблемного поведения для сына возрастал в 4 раза, при этом проблемы поведения обнаруживались уже в возрасте до 13 лет [20].</w:t>
      </w:r>
    </w:p>
    <w:p>
      <w:pPr>
        <w:pStyle w:val="Normal"/>
        <w:rPr/>
      </w:pPr>
      <w:r>
        <w:rPr/>
        <w:t>На курение детей влияет не только курение родителей, но также и их прекращение курения. Как показал проведенный в России опрос родителей и детей [40], дети бывших курильщиков экспериментируют с сигаретами так же, как и дети курильщиков, но у них это с меньшей вероятностью переходит в зависимость. Таким образом, самое лучшее, что родители могут сделать для ограждения своего ребенка от табачных проблем – это не курить в их присутствии и не курить вообще.</w:t>
      </w:r>
    </w:p>
    <w:p>
      <w:pPr>
        <w:pStyle w:val="Heading1"/>
        <w:rPr/>
      </w:pPr>
      <w:bookmarkStart w:id="21" w:name="__RefHeading___Toc40706120"/>
      <w:bookmarkEnd w:id="21"/>
      <w:r>
        <w:rPr/>
        <w:t>Глава 5. Что может произойти с Вашим ребенком, если Вы курите</w:t>
      </w:r>
    </w:p>
    <w:p>
      <w:pPr>
        <w:pStyle w:val="Normal"/>
        <w:rPr/>
      </w:pPr>
      <w:r>
        <w:rPr/>
        <w:t xml:space="preserve">Возможно, некоторые материалы предыдущего раздела воспринимаются как довольно отвлеченные, иностранные, не касающиеся нашей реальности. Какая разница, чем и из-за чего болеют американские или австралийские дети, и какое это имеет отношение к нам? Суть проблемы состоит в том, что наши дети болеют тем же самым. </w:t>
      </w:r>
    </w:p>
    <w:p>
      <w:pPr>
        <w:pStyle w:val="Normal"/>
        <w:rPr/>
      </w:pPr>
      <w:r>
        <w:rPr/>
        <w:t>Как рассказала мне коллега, познакомившаяся с предварительным текстом этой книги, на конференции детских гастроэнтерологов, в частности, обсуждался вопрос о гастро-эзофагеальном рефлюксе, распространенность которого заметно выросла в последние годы. Однако специалисты, занимающиеся данной проблемой, не смогли ответить на вопрос о причинах такого роста. Как мы видели выше, зарубежные эпидемиологические исследования обнаружили связь этой патологии с пассивным курением детей. Не исключено, что рост распространенности данного заболевания у нас связан с тем, что наши дети стали больше подвергаться воздействию табачного дыма.</w:t>
      </w:r>
    </w:p>
    <w:p>
      <w:pPr>
        <w:pStyle w:val="Normal"/>
        <w:rPr/>
      </w:pPr>
      <w:r>
        <w:rPr/>
        <w:t>Итак, каким образом может изменяться состояние здоровья Вашего ребенка, если Вы являетесь курящим родителем?</w:t>
      </w:r>
    </w:p>
    <w:p>
      <w:pPr>
        <w:pStyle w:val="Normal"/>
        <w:rPr/>
      </w:pPr>
      <w:r>
        <w:rPr/>
        <w:t>Если Ваш ребенок совсем мал, он может чаще болеть простудными заболеваниями, бронхитами, пневмониями, острым отитом, он может чаще срыгивать, он может быть более беспокойным, чем другие дети. В конце концов, он может погибнуть от непонятных причин. К счастью, вероятность этого невелика, но поскольку она может возрасти в несколько раз из-за Вашего курения, имеет смысл не рисковать и прекратить курение, если Вам дорого Ваше дитя и дороги те усилия, которые Вы уже потратили в связи с его появлением.</w:t>
      </w:r>
    </w:p>
    <w:p>
      <w:pPr>
        <w:pStyle w:val="Normal"/>
        <w:rPr/>
      </w:pPr>
      <w:r>
        <w:rPr/>
        <w:t>Если Ваш ребенок чуть старше, он уже достиг ясельного или детсадовского возраста, к нему уже мог приклеиться ярлык «часто болеющего ребенка», у него продолжаются простуды, насморки, возможно, отиты. Не исключено, что Ваш ребенок находится в группе лидеров по кариесу. Если у него развилась бронхиальная астма, то Ваше курение увеличивает частоту приступов. Не исключено, что у Вашего ребенка могут обнаружиться и другие аллергические заболевания.</w:t>
      </w:r>
    </w:p>
    <w:p>
      <w:pPr>
        <w:pStyle w:val="Normal"/>
        <w:rPr/>
      </w:pPr>
      <w:r>
        <w:rPr/>
        <w:t>Если Ваш ребенок уже учится в школе, и Вы продолжаете курить, к перечисленным выше проблемам могли прибавиться заболевания сердечно-сосудистой системы. Если в Вашем населенном пункте случаются вспышки менингококковой инфекции, Ваш ребенок может заболеть с большей вероятностью, чем другие.</w:t>
      </w:r>
    </w:p>
    <w:p>
      <w:pPr>
        <w:pStyle w:val="Normal"/>
        <w:rPr/>
      </w:pPr>
      <w:r>
        <w:rPr/>
        <w:t>Если Ваш ребенок уже достиг подросткового возраста, не исключено, что он уже берет с Вас пример в плане курения, возможно, пока тайно от Вас. У него могут быть периоды грустного или тоскливого настроения, нежелания делать то, что требуется дома или в школе, да и другие сюрпризы для Вас. Не исключено, что Ваш ребенок жалуется на боли в сердце или изжогу.</w:t>
      </w:r>
    </w:p>
    <w:p>
      <w:pPr>
        <w:pStyle w:val="Normal"/>
        <w:rPr/>
      </w:pPr>
      <w:r>
        <w:rPr/>
        <w:t>Таким образом, зарубежные исследования позволяют нам по-новому взглянуть на нашу собственную реальность и воспользоваться их результатами для выработки новых решений для нашей жизни.</w:t>
      </w:r>
    </w:p>
    <w:p>
      <w:pPr>
        <w:pStyle w:val="Heading1"/>
        <w:rPr/>
      </w:pPr>
      <w:bookmarkStart w:id="22" w:name="__RefHeading___Toc40706121"/>
      <w:bookmarkEnd w:id="22"/>
      <w:r>
        <w:rPr/>
        <w:t>Глава 6. Что можно делать с курящими родителями?</w:t>
      </w:r>
    </w:p>
    <w:p>
      <w:pPr>
        <w:pStyle w:val="Normal"/>
        <w:rPr/>
      </w:pPr>
      <w:r>
        <w:rPr/>
        <w:t>Существует несколько вариантов ответа на данный вопрос.</w:t>
      </w:r>
    </w:p>
    <w:p>
      <w:pPr>
        <w:pStyle w:val="Normal"/>
        <w:rPr/>
      </w:pPr>
      <w:r>
        <w:rPr/>
        <w:t>В большинстве случаев, разумеется, не делается ничего. За взрослыми признается право курить, в то время как за несовершеннолетними такое право не числится, а тема принуждения детей к вдыханию табачного дыма попросту игнорируется.</w:t>
      </w:r>
    </w:p>
    <w:p>
      <w:pPr>
        <w:pStyle w:val="Normal"/>
        <w:rPr/>
      </w:pPr>
      <w:r>
        <w:rPr/>
        <w:t>Если эту тему не игнорировать, а пытаться уменьшить связанные с табачным дымом проблемы для детей, то в этих целях, во-первых, можно избрать путь информирования родителей об опасностях табачного дыма в ожидании, что они примут самостоятельные решения по изменению своего курительного поведения.</w:t>
      </w:r>
    </w:p>
    <w:p>
      <w:pPr>
        <w:pStyle w:val="Normal"/>
        <w:rPr/>
      </w:pPr>
      <w:r>
        <w:rPr/>
        <w:t>Если кажется, что желательные самостоятельные решения пока не принимаются, а изменение ситуации необходимо, то в некоторых случаях предпринимаются попытки запретить курить в доме, где живут дети. Это второй вариант.</w:t>
      </w:r>
    </w:p>
    <w:p>
      <w:pPr>
        <w:pStyle w:val="Normal"/>
        <w:rPr/>
      </w:pPr>
      <w:r>
        <w:rPr/>
        <w:t>Третий путь состоит в том, что признаются проблемы курящих родителей, и им оказывается помощь в прекращении курения.</w:t>
      </w:r>
    </w:p>
    <w:p>
      <w:pPr>
        <w:pStyle w:val="Normal"/>
        <w:rPr/>
      </w:pPr>
      <w:r>
        <w:rPr/>
        <w:t>Для достижения результатов на любом из этих путей важно учитывать источники сопротивления родителей. Однако такое сопротивление чаще переоценивается, и, наверное, именно поэтому большинство работающих с детьми специалистов просто не пытаются вмешиваться в проблемы курения родителей. Проведенные исследования свидетельствуют, что родители заинтересованы в подобных советах со стороны специалистов.</w:t>
      </w:r>
    </w:p>
    <w:p>
      <w:pPr>
        <w:pStyle w:val="Normal"/>
        <w:rPr/>
      </w:pPr>
      <w:r>
        <w:rPr/>
        <w:t>Исследования, проведенные в США [28], обнаруживают, что большинство (79%) женщин-курильщиц, имеющих детей, считают, что педиатр должен давать совет прекратить курение родителям своих пациентов, при этом лишь 19% получили такой совет, и лишь 55% слышали, что педиатр говорил о вреде пассивного курения.</w:t>
      </w:r>
    </w:p>
    <w:p>
      <w:pPr>
        <w:pStyle w:val="Normal"/>
        <w:rPr/>
      </w:pPr>
      <w:r>
        <w:rPr/>
        <w:t>Опрос лиц, которые заботятся о детях, проведенный в штате Мичиган, США [36], показал, что все опрошенные считали курение вредным, и примерно половина опрошенных, которые курили, хотела бы получить рекомендацию о прекращении курения. Также примерно половина некурящих опрошенных были заинтересованы в том, чтобы педиатр дал такую рекомендацию курильщику, табачный дым которого воздействует на ребенка.</w:t>
      </w:r>
    </w:p>
    <w:p>
      <w:pPr>
        <w:pStyle w:val="Heading1"/>
        <w:rPr/>
      </w:pPr>
      <w:bookmarkStart w:id="23" w:name="__RefHeading___Toc40706122"/>
      <w:bookmarkEnd w:id="23"/>
      <w:r>
        <w:rPr/>
        <w:t>Глава 7. Что может сделать медицинский работник в школе</w:t>
      </w:r>
    </w:p>
    <w:p>
      <w:pPr>
        <w:pStyle w:val="Normal"/>
        <w:rPr/>
      </w:pPr>
      <w:r>
        <w:rPr/>
        <w:t>В отличие от медицинского работника на педиатрическом участке, обладающего большей возможностью индивидуального воздействия, в школе при соответствующей постановке работы возможен более широкий охват курящих родителей, а потому более эффективное воздействие на здоровье учеников данной школы в целом.</w:t>
      </w:r>
    </w:p>
    <w:p>
      <w:pPr>
        <w:pStyle w:val="Normal"/>
        <w:rPr/>
      </w:pPr>
      <w:r>
        <w:rPr/>
        <w:t>Представляется, что такая работа может складываться из четырех важнейших компонентов:</w:t>
      </w:r>
    </w:p>
    <w:p>
      <w:pPr>
        <w:pStyle w:val="Normal"/>
        <w:numPr>
          <w:ilvl w:val="0"/>
          <w:numId w:val="3"/>
        </w:numPr>
        <w:rPr/>
      </w:pPr>
      <w:r>
        <w:rPr/>
        <w:t>работа с администрацией и педагогическим коллективом;</w:t>
      </w:r>
    </w:p>
    <w:p>
      <w:pPr>
        <w:pStyle w:val="Normal"/>
        <w:numPr>
          <w:ilvl w:val="0"/>
          <w:numId w:val="3"/>
        </w:numPr>
        <w:rPr/>
      </w:pPr>
      <w:r>
        <w:rPr/>
        <w:t>исследование ситуации;</w:t>
      </w:r>
    </w:p>
    <w:p>
      <w:pPr>
        <w:pStyle w:val="Normal"/>
        <w:numPr>
          <w:ilvl w:val="0"/>
          <w:numId w:val="3"/>
        </w:numPr>
        <w:rPr/>
      </w:pPr>
      <w:r>
        <w:rPr/>
        <w:t>работа с детьми;</w:t>
      </w:r>
    </w:p>
    <w:p>
      <w:pPr>
        <w:pStyle w:val="Normal"/>
        <w:numPr>
          <w:ilvl w:val="0"/>
          <w:numId w:val="3"/>
        </w:numPr>
        <w:rPr/>
      </w:pPr>
      <w:r>
        <w:rPr/>
        <w:t>работа с родителями.</w:t>
      </w:r>
    </w:p>
    <w:p>
      <w:pPr>
        <w:pStyle w:val="Heading2"/>
        <w:rPr/>
      </w:pPr>
      <w:bookmarkStart w:id="24" w:name="__RefHeading___Toc40706123"/>
      <w:bookmarkEnd w:id="24"/>
      <w:r>
        <w:rPr/>
        <w:t>Работа с администрацией и педагогическим коллективом</w:t>
      </w:r>
    </w:p>
    <w:p>
      <w:pPr>
        <w:pStyle w:val="Normal"/>
        <w:rPr/>
      </w:pPr>
      <w:r>
        <w:rPr/>
        <w:t>Этот компонент работы представляется ключевым. Именно от него зависит конечный успех предпринимаемых усилий. Отношение педагогического коллектива к Вашим замыслам определяет, состоится ли Ваш контакт с учениками и их родителями. Например, если родителей пригласят на родительское собрание и объявят, что придет врач, и будет говорить о вреде курения, то, скорее всего, большинство родителей не придет на такое собрание. Если же педагоги объявят, что на собрании будет сообщена чрезвычайно важная информация, что для этого приглашены специалисты, и поэтому важно присутствовать всем родителям, то, наверное, явка будет больше.</w:t>
      </w:r>
    </w:p>
    <w:p>
      <w:pPr>
        <w:pStyle w:val="Normal"/>
        <w:rPr/>
      </w:pPr>
      <w:r>
        <w:rPr/>
        <w:t>Разумеется, наибольших результатов можно достичь в тех случаях, когда весь педагогический коллектив намерен осуществлять координированные действия, касающиеся табачных проблем. В этом случае медицинский работник выступает как один из важнейших участников таких действий.</w:t>
      </w:r>
    </w:p>
    <w:p>
      <w:pPr>
        <w:pStyle w:val="Normal"/>
        <w:rPr/>
      </w:pPr>
      <w:r>
        <w:rPr/>
        <w:t>Если же пока педагогический коллектив не является таким же убежденным в необходимости решения проблем, как Вы, то Вам предстоит начать с того, чтобы добиться поддержки администрации и педагогического коллектива.</w:t>
      </w:r>
    </w:p>
    <w:p>
      <w:pPr>
        <w:pStyle w:val="Normal"/>
        <w:rPr/>
      </w:pPr>
      <w:r>
        <w:rPr/>
        <w:t>Для этого можно провести беседу с коллегами, например, в рамках очередного педагогического совета. Поскольку среди педагогов и администрации могут быть курильщики, рекомендуется обсуждать не тему активного курения, которая может вызвать сопротивление, а именно тему пассивного курения.</w:t>
      </w:r>
    </w:p>
    <w:p>
      <w:pPr>
        <w:pStyle w:val="Normal"/>
        <w:rPr/>
      </w:pPr>
      <w:r>
        <w:rPr/>
        <w:t>Можно начать с вопроса: «Уважаемые педагоги, поднимите руки те, кому приходится выступать в роли пассивного курильщика». Далее: «Как вы думаете, связаны ли с этим какие-либо опасности для вашего здоровья?» Вероятно, прозвучат какие-то ответы, но, скорее всего, не исчерпывающие существа вопроса. После этого Вы можете дать краткую справку об опасностях, связанных с воздействием табачного дыма, используя, например, информацию предыдущих разделов данной книги. Очень внимательно наблюдайте за реакцией педагогов. Затем можно задать вопрос: «Как вы думаете, уважаемые педагоги, какая часть наших учеников также вынуждена заниматься пассивным курением?» Не исключено, что в ответ на данный вопрос, кроме адекватных ответов, прозвучат также агрессивные реплики типа: «Они не пассивным, а активным курением занимаются!», на что можно возразить: «Действительно, дети курят потому, что курят взрослые. И все же, как вы думаете, много ли наших учеников вынуждены вдыхать табачный дым своих родителей?»</w:t>
      </w:r>
    </w:p>
    <w:p>
      <w:pPr>
        <w:pStyle w:val="Normal"/>
        <w:rPr/>
      </w:pPr>
      <w:r>
        <w:rPr/>
        <w:t>В развитие данной дискуссии Вы может высказать свое главное предложение: «Мне кажется необходимым начать программу предупреждения пассивного курения наших учеников. Она может включать проведение специальных классных часов и родительских собраний. Что вы об этом думаете и каковы ваши предложения?»</w:t>
      </w:r>
    </w:p>
    <w:p>
      <w:pPr>
        <w:pStyle w:val="Normal"/>
        <w:rPr/>
      </w:pPr>
      <w:r>
        <w:rPr/>
        <w:t>В ходе дискуссии может определиться группа педагогов, которые заинтересовались темой и готовы поддержать данную программу, да и само наполнение программы может стать более отчетливым. Для того же, чтобы разговор не оставался без практических выводов, Вы можете попросить педагогов составить список учеников класса с указанием количества пропусков по болезни в течение предыдущей четверти (полугодия, месяца) и подойти с этим списком к Вам, чтобы наметить дату и время проведения классного часа.</w:t>
      </w:r>
    </w:p>
    <w:p>
      <w:pPr>
        <w:pStyle w:val="Heading2"/>
        <w:rPr/>
      </w:pPr>
      <w:bookmarkStart w:id="25" w:name="__RefHeading___Toc40706124"/>
      <w:bookmarkEnd w:id="25"/>
      <w:r>
        <w:rPr/>
        <w:t>Работа со школьниками</w:t>
      </w:r>
    </w:p>
    <w:p>
      <w:pPr>
        <w:pStyle w:val="Normal"/>
        <w:rPr/>
      </w:pPr>
      <w:r>
        <w:rPr/>
        <w:t>Вы приходите на классный час в те классы, классные руководители которых не забыли о Вашей просьбе, составили список и нашли время подойти к Вам, чтобы договориться о продолжении работы.</w:t>
      </w:r>
    </w:p>
    <w:p>
      <w:pPr>
        <w:pStyle w:val="Normal"/>
        <w:rPr/>
      </w:pPr>
      <w:r>
        <w:rPr/>
        <w:t xml:space="preserve">Классный час о пассивном курении можно проводить с учениками любого возраста. Лучше это начинать с младших классов. Разумеется, в таком занятии с учениками разного возраста должна быть определенная специфика. </w:t>
      </w:r>
    </w:p>
    <w:p>
      <w:pPr>
        <w:pStyle w:val="Normal"/>
        <w:rPr/>
      </w:pPr>
      <w:r>
        <w:rPr/>
        <w:t xml:space="preserve">Младшим школьникам можно рассказывать о вреде курения для здоровья, не важно, пассивного или активного. Следует подчеркнуть, что перечисленные проблемы возможны как у тех, кто курит сам, так и у тех, кто вдыхает табачный дым. </w:t>
      </w:r>
    </w:p>
    <w:p>
      <w:pPr>
        <w:pStyle w:val="Normal"/>
        <w:rPr/>
      </w:pPr>
      <w:r>
        <w:rPr/>
        <w:t>В средних классах, где предположительно могут быть курящие, рекомендуется акцентировать внимание именно на принудительном пассивном курении, на его опасностях, на необходимости защищать себя от табачного дыма. Имеет смысл ввести упражнение на навыки противостояния курильщикам: «как можно попросить не курить в твоем присутствии» с вариантами:</w:t>
      </w:r>
    </w:p>
    <w:p>
      <w:pPr>
        <w:pStyle w:val="Normal"/>
        <w:rPr/>
      </w:pPr>
      <w:r>
        <w:rPr/>
        <w:t>- если курит одноклассник;</w:t>
      </w:r>
    </w:p>
    <w:p>
      <w:pPr>
        <w:pStyle w:val="Normal"/>
        <w:rPr/>
      </w:pPr>
      <w:r>
        <w:rPr/>
        <w:t>- если курит посторонний человек;</w:t>
      </w:r>
    </w:p>
    <w:p>
      <w:pPr>
        <w:pStyle w:val="Normal"/>
        <w:rPr/>
      </w:pPr>
      <w:r>
        <w:rPr/>
        <w:t>- если курит родитель или другой старший член семьи.</w:t>
      </w:r>
    </w:p>
    <w:p>
      <w:pPr>
        <w:pStyle w:val="Normal"/>
        <w:rPr/>
      </w:pPr>
      <w:r>
        <w:rPr/>
        <w:t xml:space="preserve">В старших классах можно добавить обсуждение вопросов о том, как курение мужчин и женщин может влиять на здоровье их будущих или настоящих детей. </w:t>
      </w:r>
    </w:p>
    <w:p>
      <w:pPr>
        <w:pStyle w:val="Normal"/>
        <w:rPr/>
      </w:pPr>
      <w:r>
        <w:rPr/>
        <w:t xml:space="preserve">В конце проведите небольшую контрольную работу: задайте пару простых вопросов из тех, которые Вы раскрыли, затем спросите, есть ли курящие среди членов семьи ученика, попросите, чтобы на своем листочке он написал, кто в семье курит. Можно также задать вопрос о том, где курят эти члены семьи. Чтобы позднее у Вас не возникло дополнительных проблем с обработкой этих результатов, предложите ученикам варианты ответов: </w:t>
      </w:r>
    </w:p>
    <w:p>
      <w:pPr>
        <w:pStyle w:val="Normal"/>
        <w:rPr/>
      </w:pPr>
      <w:r>
        <w:rPr/>
        <w:t>- в комнате, где находятся дети;</w:t>
      </w:r>
    </w:p>
    <w:p>
      <w:pPr>
        <w:pStyle w:val="Normal"/>
        <w:rPr/>
      </w:pPr>
      <w:r>
        <w:rPr/>
        <w:t>- в другой комнате или на кухне за закрытой дверью;</w:t>
      </w:r>
    </w:p>
    <w:p>
      <w:pPr>
        <w:pStyle w:val="Normal"/>
        <w:rPr/>
      </w:pPr>
      <w:r>
        <w:rPr/>
        <w:t>- на балконе;</w:t>
      </w:r>
    </w:p>
    <w:p>
      <w:pPr>
        <w:pStyle w:val="Normal"/>
        <w:rPr/>
      </w:pPr>
      <w:r>
        <w:rPr/>
        <w:t>- на лестничной площадке;</w:t>
      </w:r>
    </w:p>
    <w:p>
      <w:pPr>
        <w:pStyle w:val="Normal"/>
        <w:rPr/>
      </w:pPr>
      <w:r>
        <w:rPr/>
        <w:t>- только на улице или в других местах.</w:t>
      </w:r>
    </w:p>
    <w:p>
      <w:pPr>
        <w:pStyle w:val="Normal"/>
        <w:rPr/>
      </w:pPr>
      <w:r>
        <w:rPr/>
        <w:t>Соберите листочки и дайте детям домашнее задание – рассказать всем членам семьи, в особенности, курящим, обо всем важном, что они услышали на этом уроке.</w:t>
      </w:r>
    </w:p>
    <w:p>
      <w:pPr>
        <w:pStyle w:val="Normal"/>
        <w:rPr/>
      </w:pPr>
      <w:r>
        <w:rPr/>
        <w:t>Теперь у Вас есть список учеников класса с указанием количества пропусков по болезни и листочки каждого ученика, на которых написано, кто курит в семье данного ребенка. И эти материалы Вы можете использовать для последующего этапа Вашей работы.</w:t>
      </w:r>
    </w:p>
    <w:p>
      <w:pPr>
        <w:pStyle w:val="Heading2"/>
        <w:rPr/>
      </w:pPr>
      <w:bookmarkStart w:id="26" w:name="__RefHeading___Toc40706125"/>
      <w:bookmarkEnd w:id="26"/>
      <w:r>
        <w:rPr/>
        <w:t>Исследование ситуации</w:t>
      </w:r>
    </w:p>
    <w:p>
      <w:pPr>
        <w:pStyle w:val="Normal"/>
        <w:rPr/>
      </w:pPr>
      <w:r>
        <w:rPr/>
        <w:t>Некоторые выводы для родительского собрания Вы можете сделать и по материалам, собранным в одном классе. Но, разумеется, лучше, если это будут материалы всей школы или хотя бы всей параллели.</w:t>
      </w:r>
    </w:p>
    <w:p>
      <w:pPr>
        <w:pStyle w:val="Normal"/>
        <w:rPr/>
      </w:pPr>
      <w:r>
        <w:rPr/>
        <w:t>Отметьте на листочке с ответами каждого ученика количество его пропусков по болезни. Далее Вы имеете возможность сортировать эти листочки различными способами в зависимости от того, есть ли в семье ученика курящие или их нет, в зависимости от того, курит ли мать, отец, где курят эти люди.</w:t>
      </w:r>
    </w:p>
    <w:p>
      <w:pPr>
        <w:pStyle w:val="Normal"/>
        <w:rPr/>
      </w:pPr>
      <w:r>
        <w:rPr/>
        <w:t>Вы можете сопоставлять средние количества пропусков по болезни в разных группах или же оценивать, какую долю в каждой группе составляют те, кто пропускает, например, больше, чем 3 дня в месяц. Это позволит сгладить влияние особенно длительно болеющих учеников на окончательный результат.</w:t>
      </w:r>
    </w:p>
    <w:p>
      <w:pPr>
        <w:pStyle w:val="Normal"/>
        <w:rPr/>
      </w:pPr>
      <w:r>
        <w:rPr/>
        <w:t>Я вспоминаю своего одноклассника, который страдал бронхиальной астмой, пропускал очень много занятий по болезни, а на уроках обычно появлялся с ингалятором. От экзаменов он также был освобожден. А вот когда он поступил в медицинский институт, болезнь его как будто исчезла. Он стал активно участвовать в общественной жизни, ничто больше не ограничивало его возможностей, да и теперь он весьма преуспевающий специалист. Первой нашей реакцией на такую перемену было то, что все его пропуски и неучастие в экзаменах были обусловлены тем, что его родители врачи не испытывали трудностей с тем, чтобы получить для него соответствующие справки. А вот теперь, размышляя над проблемой родительского курения, я вспомнила, что на первом курсе мы похоронили его отца, который умер от рака легкого; так много он курил. Это была общеизвестная причина смерти. Теперь я вижу причину улучшения здоровья моего одноклассника по-другому: в семье исчез источник табачного дыма, с какими бы грустными событиями это не было связано.</w:t>
      </w:r>
    </w:p>
    <w:p>
      <w:pPr>
        <w:pStyle w:val="Heading2"/>
        <w:rPr/>
      </w:pPr>
      <w:bookmarkStart w:id="27" w:name="__RefHeading___Toc40706126"/>
      <w:bookmarkEnd w:id="27"/>
      <w:r>
        <w:rPr/>
        <w:t>Работа с родителями</w:t>
      </w:r>
    </w:p>
    <w:p>
      <w:pPr>
        <w:pStyle w:val="Normal"/>
        <w:rPr/>
      </w:pPr>
      <w:r>
        <w:rPr/>
        <w:t>Очевидно, что медицинский работник в школе может, в лучшем случае, информировать родителей о влиянии пассивного курения и мотивировать их к изменению поведения. Более индивидуальные контакты в условиях школы кажутся менее реальными.</w:t>
      </w:r>
    </w:p>
    <w:p>
      <w:pPr>
        <w:pStyle w:val="Normal"/>
        <w:rPr/>
      </w:pPr>
      <w:r>
        <w:rPr/>
        <w:t>Как показало проведенное в Скандинавских странах исследование [33], большинство родителей плохо представляют реальные риски, связанные с влиянием табачного дыма на здоровье их детей. Две трети опрошенных родителей детей трехлетнего возраста не знали о роли родительского курения в развитии инфекции среднего уха у ребенка, и половина не знала о том, что родительское курение способствует превращению ребенка сначала в пассивного, а затем и в активного курильщика. Обработка результатов исследования показала, что уровень осознания родителями связанных с курением опасностей существенно коррелировал со степенью подверженности ребенка воздействию табачного дыма. То есть, если родители плохо осознавали проблему, то их ребенок с большей вероятностью дышал табачным дымом. Поэтому исследователи приходят к выводу, что информирование родителей о научно доказанных рисках для их детей, связанных с пассивным курением, может заметно снижать подверженность детей воздействию табачного дыма.</w:t>
      </w:r>
    </w:p>
    <w:p>
      <w:pPr>
        <w:pStyle w:val="Normal"/>
        <w:rPr/>
      </w:pPr>
      <w:r>
        <w:rPr/>
        <w:t>Соответствует ли данный вывод ситуации в школе, где Вы работаете, Вы можете проверить самостоятельно. Это можно сделать в ходе родительского собрания, которое намечено в Вашей программе противодействия пассивному курению детей. Если родительское собрание проводится в отдельном классе, то перед началом своего выступления Вы можете раздать родителям бланки анкеты с вопросами и вариантами ответов. Если возможность тиражировать вопросник отсутствует, то можно обойтись обыкновенными тетрадными листочками, а вопросы задать вслух. Вопросы в данном случае должны касаться именно знаний об опасностях пассивного курения. Попросите присутствующих на собрании родителей указать имя ученика, по поводу которого они пришли на собрание, а также не лишним будет продублировать вопросы, которые Вы уже задавали ученикам о наличии курящих в семье и местах их курения. Это позволит сопоставить ответы детей и их родителей.</w:t>
      </w:r>
    </w:p>
    <w:p>
      <w:pPr>
        <w:pStyle w:val="Normal"/>
        <w:rPr/>
      </w:pPr>
      <w:r>
        <w:rPr/>
        <w:t>Когда Вы соберете ответы родителей на вопросы, Вы сможете выяснить на выборке конкретного класса, параллели или школы, действительно ли менее информированные родители с большей вероятностью подвергают своих детей воздействию табачного дыма.</w:t>
      </w:r>
    </w:p>
    <w:p>
      <w:pPr>
        <w:pStyle w:val="Normal"/>
        <w:rPr/>
      </w:pPr>
      <w:r>
        <w:rPr/>
        <w:t>Когда ответы на вопросы собраны, Вы можете приступить к информирующей и мотивирующей части Вашей встречи. Начните с результатов Вашего исследования, устанавливающего связь между пассивным курением детей и количеством их пропусков по болезни. Не называйте имен, не устраивайте судилище! Сразу перейдите к результатам международных исследований. Покажите, что ситуация в данном классе или школе не исключение, а проявление общей тенденции. Акцентируйте внимание на тех заболеваниях, которыми, если Вам известно, болеют дети данного класса. Не забывайте упоминать о других заболеваниях, подчеркивайте снижение функций и ограничение возможностей в тех случаях, если это не связано с конкретной нозологией.</w:t>
      </w:r>
    </w:p>
    <w:p>
      <w:pPr>
        <w:pStyle w:val="Normal"/>
        <w:rPr/>
      </w:pPr>
      <w:r>
        <w:rPr/>
        <w:t>Но не допускайте, чтобы Ваше выступление носило устрашающий и безысходный характер. Покажите выходы. Однако эти выходы различаются для разных собравшихся родителей.</w:t>
      </w:r>
    </w:p>
    <w:p>
      <w:pPr>
        <w:pStyle w:val="Normal"/>
        <w:rPr/>
      </w:pPr>
      <w:r>
        <w:rPr/>
        <w:t>Не исключено, что на собрании присутствуют люди, которые и сами настрадались из-за курения других членов семьи, борются с курильщиками, пытаются защитить детей. Это первая группа.</w:t>
      </w:r>
    </w:p>
    <w:p>
      <w:pPr>
        <w:pStyle w:val="Normal"/>
        <w:rPr/>
      </w:pPr>
      <w:r>
        <w:rPr/>
        <w:t>Вторая группа – это курильщики, которые понимают, что нужно бросать курить, давно пытаются это сделать, но безуспешно, стараются не курить при детях. И первые, и вторые получат пользу, если Вы расскажете о табачной зависимости, о путях прекращения курения, обсудите трудности, возникающие на этом пути, и способы их преодоления.</w:t>
      </w:r>
    </w:p>
    <w:p>
      <w:pPr>
        <w:pStyle w:val="Normal"/>
        <w:rPr/>
      </w:pPr>
      <w:r>
        <w:rPr/>
        <w:t>Третья группа – представители некурящих семей. Некоторые из них могут возразить, что у них в семье никто не курит, и данная проблема их не касается. В этом случае напишите на доске фразу: «Я могу гарантировать, что моему ребенку никогда не придется вдохнуть ни глотка табачного дыма» и скажите: «Кто готов подписаться под данной фразой, могут сейчас выйти». Скорее всего, все останутся на своих местах. Этой группе может быть интересна информация, как научить ребенка защищаться от табачного дыма в общественных местах за пределами некурящей квартиры.</w:t>
      </w:r>
    </w:p>
    <w:p>
      <w:pPr>
        <w:pStyle w:val="Normal"/>
        <w:rPr/>
      </w:pPr>
      <w:r>
        <w:rPr/>
        <w:t>Четвертая группа – это курильщики, которые пока считают, что курение доставляет им удовольствие, или стараются убедить себя в этом, не осознают его вредных последствий и пока не собираются бросать курить. Это самая сложная группа на Вашем собрании, которая, вероятно, постарается заявить о себе наиболее громко и имеет наибольший шанс сорвать собрание. Поэтому начать придется именно с этой группы: «В первую очередь я хочу обратиться к тем родителям, которые курят и которым это нравится. Есть такие?... Думаю, что вам сейчас трудно поднять руку и обозначить себя. Особенность табачной зависимости состоит в том, что поначалу человек не чувствует вредных последствий курения, это приходит позднее. В этих начальных стадиях обычно не возникает мысли о прекращении курения. И мы сейчас с вами не говорим об этом. Если вы решили курить, это ваша проблема. Единственное, к чему я призываю, - это не создавать проблем для других, подумать о влиянии вашего курения на здоровье ваших детей и оградить их от вашего табачного дыма. Если вы не можете удержаться от курения, когда находитесь рядом с ребенком, вы можете использовать препараты никотин заместительной терапии (НЗТ)».</w:t>
      </w:r>
    </w:p>
    <w:p>
      <w:pPr>
        <w:pStyle w:val="Normal"/>
        <w:rPr/>
      </w:pPr>
      <w:r>
        <w:rPr/>
        <w:t>Этот пассаж может пригодиться для первой группы, так как они могут узнать в данном описании своего курящего члена семьи и определиться с дальнейшими вопросами. Он может подойти и для второй группы курильщиков, которые узнают себя прежних в данном описании. Представители этих двух групп могут даже поддержать Вас, подтвердить справедливость Ваших слов или задать уточняющие вопросы. Теперь Вы обращаетесь к тем, кто заинтересован в прекращении курения: «Но большинство курильщиков все же мечтают стать некурящими, поскольку ощущают разнообразные трудности, связанные с курением, - это и ухудшение здоровья, и внешний вид, и запах, да и влияние на своих близких. К сожалению, прекратить курение намного труднее, чем его начать, поскольку никотин, присутствующий в табачном дыме – это наркотик, вызывающий сильную зависимость. Но прекращение курения имеет смысл в любом возрасте, при любом стаже курения и даже при наличии вызванных курением заболеваний. Поэтому не прекращайте попыток освободиться от курения. Вам в этом могут помочь специалисты и медикаментозные препараты». Если Вам будут заданы дополнительные вопросы, Вы можете дать краткие наиболее общие рекомендации по тому, как следует готовиться к прекращению курения, и как следует осуществлять этот процесс. Популярные рекомендации по этим вопросам можно найти в книгах «Как стать некурящим», «Как я бросил курить».</w:t>
      </w:r>
    </w:p>
    <w:p>
      <w:pPr>
        <w:pStyle w:val="Normal"/>
        <w:rPr/>
      </w:pPr>
      <w:r>
        <w:rPr/>
        <w:t>Обратитесь к представителям первой группы: «Но весьма вероятно, что многие из присутствующих здесь не курят сами, но испытывают трудности из-за курения других членов семьи. Мы уже говорили о том, что в некоторых стадиях курильщики готовы к прекращению курения и хотели бы сделать это, и тогда вы можете им помочь. В других же стадиях курильщики сопротивляются всем вашим попыткам даже поговорить на эту тему. Оцените, в какой стадии находится ваш курильщик. Возможно, с ним рано говорить о прекращении курения. Не тратьте силы понапрасну. Но вы можете защищать себя и детей от пассивного курения, отстаивать свое право на чистый воздух». Более подробную информацию по данному вопросу можно найти в книге «Как я могу помочь освободиться от курения близкому мне человеку».</w:t>
      </w:r>
    </w:p>
    <w:p>
      <w:pPr>
        <w:pStyle w:val="Normal"/>
        <w:rPr/>
      </w:pPr>
      <w:r>
        <w:rPr/>
        <w:t>Обратитесь к представителям третьей группы: «И независимо от того, курите вы сами или нет, есть в вашей семье курильщики или их нет, перед каждым из вас всегда стоит еще одна задача – научить детей отстаивать свои права на чистый воздух. Вспомните, как Вы обычно ведете себя, когда рядом с вами находится человек, который собирается закурить. Умеете ли вы попросить не курить в вашем присутствии или покорно соглашаетесь вдыхать табачный дым. Показывали ли вы вашему ребенку, как можно сказать нет, когда кто-то спрашивает, можно ли закурить? Знает ли ваш ребенок, как себя вести, если рядом курят?»</w:t>
      </w:r>
    </w:p>
    <w:p>
      <w:pPr>
        <w:pStyle w:val="Normal"/>
        <w:rPr/>
      </w:pPr>
      <w:r>
        <w:rPr/>
        <w:t>Если Ваши вопросы заинтересовали аудиторию, можно всем вместе поупражняться в том, как себя вести в подобных ситуациях, обсудить разные варианты.</w:t>
      </w:r>
    </w:p>
    <w:p>
      <w:pPr>
        <w:pStyle w:val="Normal"/>
        <w:rPr/>
      </w:pPr>
      <w:r>
        <w:rPr/>
        <w:t>В конце собрания Вы можете предложить собравшимся родителям обсудить, что еще можно сделать в рамках предложенной важной и непростой темы защиты детей от пассивного курения. Не исключено, что среди родителей найдутся энтузиасты или даже специалисты, которые захотят внести собственный вклад в данную программу.</w:t>
      </w:r>
    </w:p>
    <w:p>
      <w:pPr>
        <w:pStyle w:val="Heading2"/>
        <w:rPr/>
      </w:pPr>
      <w:bookmarkStart w:id="28" w:name="__RefHeading___Toc40706127"/>
      <w:bookmarkEnd w:id="28"/>
      <w:r>
        <w:rPr/>
        <w:t>Что дальше?</w:t>
      </w:r>
    </w:p>
    <w:p>
      <w:pPr>
        <w:pStyle w:val="Normal"/>
        <w:rPr/>
      </w:pPr>
      <w:r>
        <w:rPr/>
        <w:t xml:space="preserve">Несомненно, Вам приходилось вести задушевные разговоры с группами девочек-подростков, забредших к вам на переменке обсудить некоторые сокровенные вопросы. Будьте уверенны, они очень ценят эти беседы с Вами. Групповые исследования, проводимые в некоторых школах города Киева, показывают, что часть девушек, особенно тех, кто имеет опыт экспериментирования с табаком или у кого есть в семье курящие родственники, ориентированы на получение информации от медицинского работника школы, нежели самостоятельного получения информации. Как уже говорилось выше, у Вас есть шанс обсудить вопросы, связанные с вредным воздействием курения на репродуктивную сферу женского организма и на рождение здорового потомства в неформальной обстановке. При таких условиях Ваша роль выходит за рамки официальной, и информация приобретает оттенок дружеского совета. Поверьте, для многих таких подростков Вы можете быть единственным дружественным и вместе с тем профессиональным источником информации. Ведь только единицы могут обсуждать подобные вопросы с мамами. </w:t>
      </w:r>
    </w:p>
    <w:p>
      <w:pPr>
        <w:pStyle w:val="Normal"/>
        <w:rPr/>
      </w:pPr>
      <w:r>
        <w:rPr/>
        <w:t>Таким образом, самостоятельно или вместе с педагогами, психологами, родителями, активными подростками Вы можете сделать гораздо больше, чем перечисленные выше четыре шага: работа с администрацией, педагогами, учениками, родителями. Но даже если Вы ограничитесь проведением классных часов и родительских собраний на темы пассивного курения, это может стать неплохим вкладом в оздоровление учащихся вашей школы.</w:t>
      </w:r>
    </w:p>
    <w:p>
      <w:pPr>
        <w:pStyle w:val="Heading1"/>
        <w:rPr/>
      </w:pPr>
      <w:bookmarkStart w:id="29" w:name="__RefHeading___Toc40706128"/>
      <w:bookmarkEnd w:id="29"/>
      <w:r>
        <w:rPr/>
        <w:t>Глава 8. Что можно сделать в отношении родительского курения на педиатрическом участке</w:t>
      </w:r>
    </w:p>
    <w:p>
      <w:pPr>
        <w:pStyle w:val="Normal"/>
        <w:rPr/>
      </w:pPr>
      <w:r>
        <w:rPr/>
        <w:t>Как свидетельствуют работы зарубежных авторов [13], оценка подверженности ребенка пассивному курению должна быть обязательной частью истории болезни или амбулаторной карты, а родителям следует сообщать о том, каковы вредные последствия воздействия табачного дыма и как следует защищать ребенка от него.</w:t>
      </w:r>
    </w:p>
    <w:p>
      <w:pPr>
        <w:pStyle w:val="Heading2"/>
        <w:rPr/>
      </w:pPr>
      <w:bookmarkStart w:id="30" w:name="__RefHeading___Toc40706129"/>
      <w:bookmarkEnd w:id="30"/>
      <w:r>
        <w:rPr/>
        <w:t>Что мешает медицинским работникам на педиатрическом участке эффективно работать с проблемой курения родителей</w:t>
      </w:r>
    </w:p>
    <w:p>
      <w:pPr>
        <w:pStyle w:val="Normal"/>
        <w:rPr/>
      </w:pPr>
      <w:r>
        <w:rPr/>
        <w:t>Большинство врачей педиатров ссылаются на негативное отношение родителей как главное препятствие для их обращения к теме курения родителей. Однако если вопрос задается не в осуждающей форме, а спокойно, в ряду других вопросов, касающихся образа жизни семьи и факторов, влияющих на состояние здоровье ребенка, то вопрос воспринимается как естественный. Проведенное в США исследование [15] было нацелено на отношение родителей к работе педиатра. Родителям задавали вопросы об их отношении к возможному обсуждению врачом темы их курения сразу после их визита к педиатру. 89% родителей (из 341) высказались, что считают такие вопросы важной частью работы педиатра, еще 10% высказались нейтрально, и только 1% выразили негативное отношение к обсуждению педиатром этой темы. Интересно, что различия между курящими и некурящими родителями по этим ответам выявлено не было. Всего двое некурящих и двое курильщиков сказали, что педиатру не должно быть дела до курения родителей.</w:t>
      </w:r>
    </w:p>
    <w:p>
      <w:pPr>
        <w:pStyle w:val="Normal"/>
        <w:rPr/>
      </w:pPr>
      <w:r>
        <w:rPr/>
        <w:t>Отдельные педиатры, к сожалению, заявляют, что независимо от их обращений, большинство родителей будут продолжать курить. Однако исследованиями было неоднократно показано, что именно исходящая от медицинских работников информация воспринимается как наиболее убедительная.</w:t>
      </w:r>
    </w:p>
    <w:p>
      <w:pPr>
        <w:pStyle w:val="Normal"/>
        <w:rPr/>
      </w:pPr>
      <w:r>
        <w:rPr/>
        <w:t>В Японии было проведено исследование [75], оценивающее влияние информации, полученной из разных источников, на поведение людей. Информация касалась факторов риска синдрома внезапной детской смерти. Были сделаны выводы, что больше всего информации люди получают из СМИ, однако эта информация мало влияет на поведение. Сильнее же всего на поведение влияла информация, полученная от медицинских работников, центров здоровья, групп ухода за детьми и даже друзей.</w:t>
      </w:r>
    </w:p>
    <w:p>
      <w:pPr>
        <w:pStyle w:val="Normal"/>
        <w:rPr/>
      </w:pPr>
      <w:r>
        <w:rPr/>
        <w:t>В другом исследовании [81] использовались проводимые медсестрами интервенции, состоящие из трех встреч, включающих работу, направленную на изменение поведения, и сообщение базовой информации о бронхиальной астме, а также многократного сообщения родителям результатов определения котинина в моче ребенка. В результате таких интервенций были получены существенные по сравнению с контрольной группой изменения количества обращений за медицинской помощью, а также количества госпитализаций по поводу бронхиальной астмы в течение последующего года. Интервенции также привели к заметному увеличению числа семей, в которых курение стало запрещенным.</w:t>
      </w:r>
    </w:p>
    <w:p>
      <w:pPr>
        <w:pStyle w:val="Normal"/>
        <w:rPr/>
      </w:pPr>
      <w:r>
        <w:rPr/>
        <w:t>Медицинские работники, особенно педиатры, имеют огромные возможности влияния на распространенность проблем, связанных с курением родителей. Информируя родителей о тех проблемах, которые могут быть следствием пассивного курения ребенка до и после рождения, они могут заметно изменить поведение курильщиков [44].</w:t>
      </w:r>
    </w:p>
    <w:p>
      <w:pPr>
        <w:pStyle w:val="Normal"/>
        <w:rPr/>
      </w:pPr>
      <w:r>
        <w:rPr/>
        <w:t>Особенно чувствительным в этом смысле является период первого полугодия жизни ребенка. В это время перестраивается жизнь всей семьи. Многие перемены ориентированы на благополучие маленького человечка. И именно поэтому педиатр может стать наиболее авторитетной фигурой для такой семьи. Рекомендация по прекращению курения в это время может быть воспринята как более естественная, чем в любой другой период.</w:t>
      </w:r>
    </w:p>
    <w:p>
      <w:pPr>
        <w:pStyle w:val="Normal"/>
        <w:rPr/>
      </w:pPr>
      <w:r>
        <w:rPr/>
        <w:t>Для защиты ребенка от воздействия табачного дыма существуют, фактически, два пути. Это запрет курения в доме и прекращение курения. Но проблему, состоящую в том, что ребенок вынужден вдыхать табачный дым, необходимо, прежде всего, выявить.</w:t>
      </w:r>
    </w:p>
    <w:p>
      <w:pPr>
        <w:pStyle w:val="Heading2"/>
        <w:rPr/>
      </w:pPr>
      <w:bookmarkStart w:id="31" w:name="__RefHeading___Toc40706130"/>
      <w:bookmarkEnd w:id="31"/>
      <w:r>
        <w:rPr/>
        <w:t>Диагностика подверженности ребенка табачному дыму</w:t>
      </w:r>
    </w:p>
    <w:p>
      <w:pPr>
        <w:pStyle w:val="Normal"/>
        <w:rPr/>
      </w:pPr>
      <w:r>
        <w:rPr/>
        <w:t xml:space="preserve">К сожалению, пока не стало правилом, чтобы каждый врач задавал пациентам вопрос о курении. Педиатрам следует с определенной периодичностью задавать вопрос о том, есть ли в семье курящие или нет. </w:t>
      </w:r>
    </w:p>
    <w:p>
      <w:pPr>
        <w:pStyle w:val="Normal"/>
        <w:rPr/>
      </w:pPr>
      <w:r>
        <w:rPr/>
        <w:t>Особенно уместен вопрос о курении, когда родители обращаются к педиатру в связи с тем или иным заболеванием ребенка. Поскольку родители обычно менее информированы, чем врач, о влиянии табачного дыма на здоровье, они могут не осознавать связи между курением и патологией. Если врач и родители вместе занимаются поиском причины ухудшения здоровья ребенка, вопрос о курении может быть задан вслед за вопросами о питании ребенка, его режиме дня. Он может прозвучать так: «Нет ли в семье курящих?»</w:t>
      </w:r>
    </w:p>
    <w:p>
      <w:pPr>
        <w:pStyle w:val="Normal"/>
        <w:rPr/>
      </w:pPr>
      <w:r>
        <w:rPr/>
        <w:t>Если родители или сам ребенок положительно отвечают на этот вопрос, педиатру следует побеседовать с курящим членом семьи или с другими взрослыми, которые могут оценить ситуацию и повлиять на нее.</w:t>
      </w:r>
    </w:p>
    <w:p>
      <w:pPr>
        <w:pStyle w:val="Normal"/>
        <w:rPr/>
      </w:pPr>
      <w:r>
        <w:rPr/>
        <w:t>Присутствующие на педиатрическом приеме взрослые члены семьи могут, по существу, относиться к одной из четырех групп, перечисленных в предыдущем разделе (в связи с ситуацией на родительском собрании), и подход педиатра к беседе с ними может быть соответствующим.</w:t>
      </w:r>
    </w:p>
    <w:p>
      <w:pPr>
        <w:pStyle w:val="Heading2"/>
        <w:rPr/>
      </w:pPr>
      <w:bookmarkStart w:id="32" w:name="__RefHeading___Toc40706131"/>
      <w:bookmarkEnd w:id="32"/>
      <w:r>
        <w:rPr/>
        <w:t>Запрет курения в доме</w:t>
      </w:r>
    </w:p>
    <w:p>
      <w:pPr>
        <w:pStyle w:val="Normal"/>
        <w:rPr/>
      </w:pPr>
      <w:r>
        <w:rPr/>
        <w:t>Решение о запрете курения в доме, где живут дети, может приниматься как на уровне целой страны, так и на уровне конкретной семьи.</w:t>
      </w:r>
    </w:p>
    <w:p>
      <w:pPr>
        <w:pStyle w:val="Normal"/>
        <w:rPr/>
      </w:pPr>
      <w:r>
        <w:rPr/>
        <w:t>Так, например, Государственный омбудсман Норвегии по защите детей Тронд Вааге предложил ввести новый закон, запрещающий родителям курить возле своих детей, поскольку дети должны быть защищены от пассивного курения, даже у себя дома. Вааге хочет, чтобы Норвегия последовала примеру Исландии, где был предложен новый закон, обязывающий родителей защищать детей от табачного дыма. Нынешние законы защищают от пассивного курения в общественных местах и на работе, но не детей у них дома. Родители, которые нарушат новый закон Исландии, могут быть наказаны, но Вааге полагает, что в Норвегии не нужно заходить так далеко. В 1995 году 32% норвежских родителей курили рядом с детьми.</w:t>
      </w:r>
    </w:p>
    <w:p>
      <w:pPr>
        <w:pStyle w:val="Normal"/>
        <w:rPr/>
      </w:pPr>
      <w:r>
        <w:rPr/>
        <w:t>Исследование [80], в котором оценивалось влияние различных мер ограничения курения на концентрацию котинина в биологических жидкостях ребенка, показало, что полный запрет курения в доме давал наименьшие концентрации (7.6 нмоль/ммоль), запрет с исключениями был менее эффективным (14.9 нмоль/ммоль) и создавал примерно такие же концентрации, как и курение в тех помещениях дома, где ребенок редко бывает (14.1 нмоль/ммоль). Однако эти два варианта все же ограничивали поступление компонентов табачного дыма в организм ребенка, так как при отсутствии ограничений концентрации были гораздо выше (26.0 нмоль/ммоль).</w:t>
      </w:r>
    </w:p>
    <w:p>
      <w:pPr>
        <w:pStyle w:val="Normal"/>
        <w:rPr/>
      </w:pPr>
      <w:r>
        <w:rPr/>
        <w:t>Запрет курения в доме обычно не исключал воздействия табачного дыма на ребенка, а только определял, будет ли курение происходить в той же комнате, где находится ребенок [36].</w:t>
      </w:r>
    </w:p>
    <w:p>
      <w:pPr>
        <w:pStyle w:val="Normal"/>
        <w:rPr/>
      </w:pPr>
      <w:r>
        <w:rPr/>
        <w:t>В тех случаях, когда прекращение курения взрослого необходимо в интересах ребенка, но курильщик не готов к полному и окончательному прекращению курения, ему может быть рекомендована никотиновая заместительная терапия (НЗТ) как мера для временной абстиненции. В последующем это также может привести к увеличению вероятности полного отказа от курения. Подробнее использование НЗТ описано в недавно изданном руководстве для работников здравоохранения [91].</w:t>
      </w:r>
    </w:p>
    <w:p>
      <w:pPr>
        <w:pStyle w:val="Normal"/>
        <w:rPr/>
      </w:pPr>
      <w:r>
        <w:rPr/>
        <w:t>Как мы видим, запрет курения родителей в доме, хотя и может ограничивать воздействие табачного дыма на ребенка, не решает этой проблемы полностью. В крови детей, родители которых курят вне дома, все же обнаруживаются повышенные концентрации котинина, которые связаны с воздействием никотина и смол, поступающих в воздух с одежды и волос курильщика. Поэтому единственным радикальным способом решения проблемы, разумеется, является полное прекращение курения.</w:t>
      </w:r>
    </w:p>
    <w:p>
      <w:pPr>
        <w:pStyle w:val="Heading2"/>
        <w:rPr/>
      </w:pPr>
      <w:bookmarkStart w:id="33" w:name="__RefHeading___Toc40706132"/>
      <w:bookmarkEnd w:id="33"/>
      <w:r>
        <w:rPr/>
        <w:t>Прекращение курения</w:t>
      </w:r>
    </w:p>
    <w:p>
      <w:pPr>
        <w:pStyle w:val="Normal"/>
        <w:rPr/>
      </w:pPr>
      <w:r>
        <w:rPr/>
        <w:t>Исследования показывают эффективность таких мер, как простой совет работника здравоохранения, поведенческая поддержка, использование никотиновой заместительной терапии и антидепрессантов [47].</w:t>
      </w:r>
    </w:p>
    <w:p>
      <w:pPr>
        <w:pStyle w:val="Normal"/>
        <w:rPr/>
      </w:pPr>
      <w:r>
        <w:rPr/>
        <w:t>С более подробным описанием стратегии помощи в прекращении курения можно познакомиться в книге «Помощь курильщикам в прекращении курения» [91].</w:t>
      </w:r>
    </w:p>
    <w:p>
      <w:pPr>
        <w:pStyle w:val="Normal"/>
        <w:rPr/>
      </w:pPr>
      <w:r>
        <w:rPr/>
        <w:t>Наиболее же краткая интервенция может выглядеть следующим образом.</w:t>
      </w:r>
    </w:p>
    <w:p>
      <w:pPr>
        <w:pStyle w:val="Normal"/>
        <w:rPr/>
      </w:pPr>
      <w:r>
        <w:rPr/>
        <w:t>В ходе разговора с курящим родителем специалист рассказывает о тех известных ему по роду деятельности проблемах, возникших у ребенка, которые могут быть связаны с курением родителей. Например, если разговор ведет педиатр, то ему, разумеется, проще всего упомянуть о тех нарушениях здоровья, по поводу которых к нему обращаются с данным ребенком.</w:t>
      </w:r>
    </w:p>
    <w:p>
      <w:pPr>
        <w:pStyle w:val="Normal"/>
        <w:rPr/>
      </w:pPr>
      <w:r>
        <w:rPr/>
        <w:t>Затем специалист задает вопрос: «Скажите, а нет ли в вашей семье курящих?» Возможно, родитель ответит на этот вопрос, возможно, нет. Независимо от этого, специалист продолжает: «Я задаю этот вопрос, потому что данная проблема нередко бывает связана с воздействием на детей табачного дыма. Расскажите мне, пожалуйста, о ситуации с курением в вашей семье». Вероятно, в ответ на этот вопрос родитель что-то расскажет, перечислит курящих членов семьи, расскажет, кто и где курит, возможно, станет оправдываться, что если кто-то и курит, то только на улице или на работе.</w:t>
      </w:r>
    </w:p>
    <w:p>
      <w:pPr>
        <w:pStyle w:val="Normal"/>
        <w:rPr/>
      </w:pPr>
      <w:r>
        <w:rPr/>
        <w:t>У курящего родителя могут возникнуть и другие отговорки. Некоторые из них приведены ниже в данном разделе. Если читатель встретится с такими отговорками, которые не упомянуты здесь, я буду рада помочь Вам найти ответы на эти отговорки.</w:t>
      </w:r>
    </w:p>
    <w:p>
      <w:pPr>
        <w:pStyle w:val="Normal"/>
        <w:rPr/>
      </w:pPr>
      <w:r>
        <w:rPr/>
        <w:t>В ответ на отговорку о курении на улице специалист может сообщить: «Согласно результатам исследований, такие ограничения могут лишь несколько уменьшить воздействие компонентов табачного дыма на ребенка, но не исключают его полностью. Наверное, Вы понимаете, что Ваш ребенок не будет подвергаться воздействию табачного дыма лишь в том случае, если Вы полностью прекратите курение. Скажите, Вы уже думали о прекращении курения?»</w:t>
      </w:r>
    </w:p>
    <w:p>
      <w:pPr>
        <w:pStyle w:val="Normal"/>
        <w:rPr/>
      </w:pPr>
      <w:r>
        <w:rPr/>
        <w:t>Вероятно, в ответ на это курящий родитель сообщит, что уже предпринимал такие попытки, но они не привели к желаемому результату. Теперь специалист может предложить курящему родителю либо свою помощь, либо подсказать, куда и к кому можно обратиться за специализированной помощью. Если такие адреса не известны, можно указать адрес нашего сайта – виртуального центра помощи бросающим курить (</w:t>
      </w:r>
      <w:hyperlink r:id="rId4">
        <w:r>
          <w:rPr>
            <w:rStyle w:val="InternetLink"/>
          </w:rPr>
          <w:t>http://www.adic.org.ua/quit</w:t>
        </w:r>
      </w:hyperlink>
      <w:r>
        <w:rPr/>
        <w:t>), где посетитель может провести самодиагностику своей табачной зависимости, получить рекомендации по прекращению курения, а также обратиться за персональной консультацией по электронной почте.</w:t>
      </w:r>
    </w:p>
    <w:p>
      <w:pPr>
        <w:pStyle w:val="Heading1"/>
        <w:rPr/>
      </w:pPr>
      <w:bookmarkStart w:id="34" w:name="__RefHeading___Toc40706133"/>
      <w:bookmarkEnd w:id="34"/>
      <w:r>
        <w:rPr/>
        <w:t>Глава 9. Что может сделать в школе другой специалист, не имеющий медицинского образования</w:t>
      </w:r>
    </w:p>
    <w:p>
      <w:pPr>
        <w:pStyle w:val="Normal"/>
        <w:rPr/>
      </w:pPr>
      <w:r>
        <w:rPr/>
        <w:t>На самом деле, если Вы педагог или психолог, и Вам хочется, чтобы в школе, где Вы работаете, решалась проблема пассивного курения, Вам совершенно не обязательно ждать, когда в вашей школе появится врач-энтузиаст контроля над табаком.</w:t>
      </w:r>
    </w:p>
    <w:p>
      <w:pPr>
        <w:pStyle w:val="Normal"/>
        <w:rPr/>
      </w:pPr>
      <w:r>
        <w:rPr/>
        <w:t>Разумеется, у медицинских работников есть определенные преимущества, когда они обсуждают с людьми вопросы здоровья. Большинство людей в вопросах здоровья больше всего доверяют все же врачам.</w:t>
      </w:r>
    </w:p>
    <w:p>
      <w:pPr>
        <w:pStyle w:val="Normal"/>
        <w:rPr/>
      </w:pPr>
      <w:r>
        <w:rPr/>
        <w:t>Однако, как Вы видели из предыдущих разделов, большинство предлагаемых действий Вы также можете осуществить: и поработать с администрацией и коллегами, и провести классный час, и провести родительское собрание.</w:t>
      </w:r>
    </w:p>
    <w:p>
      <w:pPr>
        <w:pStyle w:val="Normal"/>
        <w:rPr/>
      </w:pPr>
      <w:r>
        <w:rPr/>
        <w:t>Даже вопрос прекращения курения с родителями Вы также можете обсудить. Вероятно, Вы просто сделаете другие акценты в разговоре. Если разговор ведет педагог, он может заговорить с родителем о тех успехах ребенка, которые представляются недостаточными, в то время как врач скорее будет акцентировать внимание на медицинских проблемах.</w:t>
      </w:r>
    </w:p>
    <w:p>
      <w:pPr>
        <w:pStyle w:val="Normal"/>
        <w:rPr/>
      </w:pPr>
      <w:r>
        <w:rPr/>
        <w:t>Сфера контроля над табаком достаточно новая, и в ней участвуют люди самой разной профессиональной подготовки. Задач, на самом деле, гораздо больше, чем людей, готовых их решать. Поэтому присоединяйтесь все, кто чувствует в этом потребность.</w:t>
      </w:r>
    </w:p>
    <w:p>
      <w:pPr>
        <w:pStyle w:val="Heading1"/>
        <w:rPr/>
      </w:pPr>
      <w:bookmarkStart w:id="35" w:name="__RefHeading___Toc40706134"/>
      <w:bookmarkEnd w:id="35"/>
      <w:r>
        <w:rPr/>
        <w:t>Приложение. Отговорки курящих родителей</w:t>
      </w:r>
    </w:p>
    <w:p>
      <w:pPr>
        <w:pStyle w:val="Normal"/>
        <w:rPr/>
      </w:pPr>
      <w:r>
        <w:rPr/>
        <w:t>Как и для любой химической зависимости, для курения характерны отрицание, оправдания, отговорки. Соответственно, наблюдаются они и у курящих родителей. Рассмотрим некоторые из таких отговорок.</w:t>
      </w:r>
    </w:p>
    <w:p>
      <w:pPr>
        <w:pStyle w:val="Heading2"/>
        <w:rPr/>
      </w:pPr>
      <w:bookmarkStart w:id="36" w:name="__RefHeading___Toc40706135"/>
      <w:bookmarkEnd w:id="36"/>
      <w:r>
        <w:rPr/>
        <w:t>«Я не курю рядом с ребенком»</w:t>
      </w:r>
    </w:p>
    <w:p>
      <w:pPr>
        <w:pStyle w:val="Normal"/>
        <w:rPr/>
      </w:pPr>
      <w:r>
        <w:rPr/>
        <w:t>Исследование, в котором сопоставлялись результаты опроса родителей о курении и данные биохимических индикаторов подверженности детей воздействию табачного дыма, показало, что у детей, чьи родители курят дома, вне дома и не курят вообще, концентрации котинина составили соответственно 137.13, 75.60, и 43.28 нг/мг [70]. Таким образом, если родители считают, что, куря вне дома, они не подвергают своего ребенка воздействию табачного дыма, им можно сообщить, что в крови их ребенка, тем не менее, продуктов метаболизма никотина почти в два раза больше, чем в крови детей некурящих родителей.</w:t>
      </w:r>
    </w:p>
    <w:p>
      <w:pPr>
        <w:pStyle w:val="Heading2"/>
        <w:rPr/>
      </w:pPr>
      <w:bookmarkStart w:id="37" w:name="__RefHeading___Toc40706136"/>
      <w:bookmarkEnd w:id="37"/>
      <w:r>
        <w:rPr/>
        <w:t>«При нашей экологии курение уже не имеет значения»</w:t>
      </w:r>
    </w:p>
    <w:p>
      <w:pPr>
        <w:pStyle w:val="Normal"/>
        <w:rPr/>
      </w:pPr>
      <w:r>
        <w:rPr/>
        <w:t>Однако исследования [14] показывают, что в воздухе наполненной табачным дымом комнаты может содержаться в шесть раз больше загрязняющих воздух веществ, чем на загруженной автостраде. А табачный дым внутри автомобиля может быть еще более токсичным, чем выхлопные газы в часы пик.</w:t>
      </w:r>
    </w:p>
    <w:p>
      <w:pPr>
        <w:pStyle w:val="Heading2"/>
        <w:rPr/>
      </w:pPr>
      <w:bookmarkStart w:id="38" w:name="__RefHeading___Toc40706137"/>
      <w:bookmarkEnd w:id="38"/>
      <w:r>
        <w:rPr/>
        <w:t>«Соседка курит в комнате, а я на балконе, ее дети не болеют, а мои болеют бронхиальной астмой, значит, их астма не связана с моим курением»</w:t>
      </w:r>
    </w:p>
    <w:p>
      <w:pPr>
        <w:pStyle w:val="Normal"/>
        <w:rPr/>
      </w:pPr>
      <w:r>
        <w:rPr/>
        <w:t>Такого рода отговорки весьма характерны для курящих родителей, у которых дети уже страдают какими-то заболеваниями, но признавать свою роль в развитии этих заболеваний родители не хотят. Напомним, что, с одной стороны, для любого заболевания существует множество факторов риска, и курение является одним из них. Поэтому, если у курящей соседки не было семейной предрасположенности к бронхиальной астме, это заболевание могло не возникнуть, но могли развиться другие заболевания. С другой стороны, исследования установили связь бронхиальной астмы с курением матери во время беременности [65]. Курение же родителей после рождения ребенка служит не столько причинным фактором возникновения астмы, сколько фактором возникновения респираторных симптомов у детей, как имеющих астму, так и не имеющих ее [35, 55].</w:t>
      </w:r>
    </w:p>
    <w:p>
      <w:pPr>
        <w:pStyle w:val="Heading1"/>
        <w:rPr/>
      </w:pPr>
      <w:bookmarkStart w:id="39" w:name="__RefHeading___Toc40706138"/>
      <w:bookmarkEnd w:id="39"/>
      <w:r>
        <w:rPr/>
        <w:t>Заключение</w:t>
      </w:r>
    </w:p>
    <w:p>
      <w:pPr>
        <w:pStyle w:val="Normal"/>
        <w:rPr/>
      </w:pPr>
      <w:r>
        <w:rPr/>
        <w:t>Уважаемый читатель!</w:t>
      </w:r>
    </w:p>
    <w:p>
      <w:pPr>
        <w:pStyle w:val="Normal"/>
        <w:rPr/>
      </w:pPr>
      <w:r>
        <w:rPr/>
        <w:t>Мы очень кратко познакомились с тем, что происходит и что можно делать в тех случаях, когда курят родители.</w:t>
      </w:r>
    </w:p>
    <w:p>
      <w:pPr>
        <w:pStyle w:val="Normal"/>
        <w:rPr/>
      </w:pPr>
      <w:r>
        <w:rPr/>
        <w:t>Я надеюсь, что для заинтересованных специалистов эта книга станет первым подспорьем при работе в данном направлении.</w:t>
      </w:r>
    </w:p>
    <w:p>
      <w:pPr>
        <w:pStyle w:val="Normal"/>
        <w:rPr/>
      </w:pPr>
      <w:r>
        <w:rPr/>
        <w:t>Тем, кто считает, что пусть курят родители, лишь бы не курили их дети, я хочу напомнить одну простую истину: дети курят потому, что курят взрослые. Соответственно, если вы хотите оградить детей от курения, стремитесь к тому, чтобы не курили взрослые.</w:t>
      </w:r>
    </w:p>
    <w:p>
      <w:pPr>
        <w:pStyle w:val="Heading1"/>
        <w:rPr>
          <w:rFonts w:ascii="Times New Roman" w:hAnsi="Times New Roman" w:cs="Times New Roman"/>
          <w:lang w:val="en-US"/>
        </w:rPr>
      </w:pPr>
      <w:bookmarkStart w:id="40" w:name="__RefHeading___Toc40706139"/>
      <w:bookmarkEnd w:id="40"/>
      <w:r>
        <w:rPr/>
        <w:t>Литература</w:t>
      </w:r>
    </w:p>
    <w:p>
      <w:pPr>
        <w:pStyle w:val="Normal"/>
        <w:numPr>
          <w:ilvl w:val="0"/>
          <w:numId w:val="4"/>
        </w:numPr>
        <w:rPr/>
      </w:pPr>
      <w:r>
        <w:rPr>
          <w:lang w:val="en-US"/>
        </w:rPr>
        <w:t>A Six-Year Follow-Up Study of Determinants of Heavy Cigarette Smoking Among High-School Seniors. Kenneth W. Griffin, Gilbert J. Botvin, Margaret M. Doyle, Tracy Diaz, and Jennifer A. Epstein Journal of Behavioral Medicine, Vol. 22, No. 3, 1999</w:t>
      </w:r>
    </w:p>
    <w:p>
      <w:pPr>
        <w:pStyle w:val="Normal"/>
        <w:numPr>
          <w:ilvl w:val="0"/>
          <w:numId w:val="4"/>
        </w:numPr>
        <w:rPr>
          <w:lang w:val="en-US"/>
        </w:rPr>
      </w:pPr>
      <w:r>
        <w:rPr>
          <w:lang w:val="en-US"/>
        </w:rPr>
        <w:t xml:space="preserve">Al-Delaimy W, Fraser T, Woodward A. Nicotine in hair of bar and restaurant workers. N Z Med J 2001 Mar 9;114(1127):80-3 </w:t>
      </w:r>
    </w:p>
    <w:p>
      <w:pPr>
        <w:pStyle w:val="Normal"/>
        <w:numPr>
          <w:ilvl w:val="0"/>
          <w:numId w:val="4"/>
        </w:numPr>
        <w:rPr>
          <w:lang w:val="en-US"/>
        </w:rPr>
      </w:pPr>
      <w:r>
        <w:rPr>
          <w:lang w:val="en-US"/>
        </w:rPr>
        <w:t>Al-Delaimy WK, Crane J, Woodward A. Is the hair nicotine level a more accurate biomarker of environmental tobacco smoke exposure than urine cotinine? J Epidemiol Community Health 2002 Jan;56(1):66-71</w:t>
      </w:r>
    </w:p>
    <w:p>
      <w:pPr>
        <w:pStyle w:val="Normal"/>
        <w:numPr>
          <w:ilvl w:val="0"/>
          <w:numId w:val="4"/>
        </w:numPr>
        <w:rPr>
          <w:lang w:val="en-US"/>
        </w:rPr>
      </w:pPr>
      <w:r>
        <w:rPr>
          <w:lang w:val="en-US"/>
        </w:rPr>
        <w:t>Al-Delaimy WK, Crane J, Woodward A. Passive smoking in children: effect of avoidance strategies, at home as measured by hair nicotine levels. Arch Environ Health 2001 Mar-Apr;56(2):117-22</w:t>
      </w:r>
    </w:p>
    <w:p>
      <w:pPr>
        <w:pStyle w:val="Normal"/>
        <w:numPr>
          <w:ilvl w:val="0"/>
          <w:numId w:val="4"/>
        </w:numPr>
        <w:rPr>
          <w:lang w:val="en-US"/>
        </w:rPr>
      </w:pPr>
      <w:r>
        <w:rPr>
          <w:lang w:val="en-US"/>
        </w:rPr>
        <w:t>Aligne CA, Moss ME, Auinger P, Weitzman M. Association of pediatric dental caries with passive smoking. JAMA 2003 Mar 12;289(10):1258-64</w:t>
      </w:r>
    </w:p>
    <w:p>
      <w:pPr>
        <w:pStyle w:val="Normal"/>
        <w:numPr>
          <w:ilvl w:val="0"/>
          <w:numId w:val="4"/>
        </w:numPr>
        <w:rPr>
          <w:lang w:val="en-US"/>
        </w:rPr>
      </w:pPr>
      <w:r>
        <w:rPr>
          <w:lang w:val="en-US"/>
        </w:rPr>
        <w:t>Am J Respir Crit Care Med http://ajrccm.atsjournals.org/cgi/content/abstract/164/6/973</w:t>
      </w:r>
    </w:p>
    <w:p>
      <w:pPr>
        <w:pStyle w:val="Normal"/>
        <w:numPr>
          <w:ilvl w:val="0"/>
          <w:numId w:val="4"/>
        </w:numPr>
        <w:rPr>
          <w:lang w:val="en-US"/>
        </w:rPr>
      </w:pPr>
      <w:r>
        <w:rPr>
          <w:lang w:val="en-US"/>
        </w:rPr>
        <w:t>Arbes SJ Jr, Agustsdottir H, Slade GD. Environmental tobacco smoke and periodontal disease in the United States. Am J Public Health 2001 Feb;91(2):253-7</w:t>
      </w:r>
    </w:p>
    <w:p>
      <w:pPr>
        <w:pStyle w:val="Normal"/>
        <w:numPr>
          <w:ilvl w:val="0"/>
          <w:numId w:val="4"/>
        </w:numPr>
        <w:rPr>
          <w:lang w:val="en-US"/>
        </w:rPr>
      </w:pPr>
      <w:r>
        <w:rPr>
          <w:lang w:val="en-US"/>
        </w:rPr>
        <w:t>Baier G, Stopper H, Kopp C, Winkler U, Zwirner-Baier I. [Respiratory diseases and genotoxicity in tobacco smoke exposed children] Laryngorhinootologie 2002 Mar;81(3):217-25</w:t>
      </w:r>
    </w:p>
    <w:p>
      <w:pPr>
        <w:pStyle w:val="Normal"/>
        <w:numPr>
          <w:ilvl w:val="0"/>
          <w:numId w:val="4"/>
        </w:numPr>
        <w:rPr>
          <w:lang w:val="en-US"/>
        </w:rPr>
      </w:pPr>
      <w:r>
        <w:rPr>
          <w:lang w:val="en-US"/>
        </w:rPr>
        <w:t xml:space="preserve">Bennett AD. Perinatal substance abuse and the drug-exposed neonate. Adv Nurse Pract 1999 May;7(5):32-6; quiz 37-8 </w:t>
      </w:r>
    </w:p>
    <w:p>
      <w:pPr>
        <w:pStyle w:val="Normal"/>
        <w:numPr>
          <w:ilvl w:val="0"/>
          <w:numId w:val="4"/>
        </w:numPr>
        <w:rPr>
          <w:lang w:val="en-US"/>
        </w:rPr>
      </w:pPr>
      <w:r>
        <w:rPr>
          <w:lang w:val="en-US"/>
        </w:rPr>
        <w:t>Blizzard L, Ponsonby AL, Dwyer T, Venn A, Cochrane JA. Parental smoking and infant respiratory infection: how important is not smoking in the same room with the baby? Am J Public Health 2003 Mar;93(3):482-8</w:t>
      </w:r>
    </w:p>
    <w:p>
      <w:pPr>
        <w:pStyle w:val="Normal"/>
        <w:numPr>
          <w:ilvl w:val="0"/>
          <w:numId w:val="4"/>
        </w:numPr>
        <w:rPr>
          <w:lang w:val="en-US"/>
        </w:rPr>
      </w:pPr>
      <w:r>
        <w:rPr>
          <w:lang w:val="en-US"/>
        </w:rPr>
        <w:t xml:space="preserve">Breastfeeding and Smoking http://www.babyzone.com/features/expertsqa/default.asp?expertid=2&amp;qaid=67 </w:t>
      </w:r>
    </w:p>
    <w:p>
      <w:pPr>
        <w:pStyle w:val="Normal"/>
        <w:numPr>
          <w:ilvl w:val="0"/>
          <w:numId w:val="4"/>
        </w:numPr>
        <w:rPr>
          <w:lang w:val="en-US"/>
        </w:rPr>
      </w:pPr>
      <w:r>
        <w:rPr>
          <w:lang w:val="en-US"/>
        </w:rPr>
        <w:t>Brook, J.L.; Brook, D.W.; and Whiteman, M. The influence of maternal smoking during pregnancy on the toddler's negativity. Archives of Pediatric and Adolescence Medicine 154(4):381-385, 2000.</w:t>
      </w:r>
    </w:p>
    <w:p>
      <w:pPr>
        <w:pStyle w:val="Normal"/>
        <w:numPr>
          <w:ilvl w:val="0"/>
          <w:numId w:val="4"/>
        </w:numPr>
        <w:rPr>
          <w:lang w:val="en-US"/>
        </w:rPr>
      </w:pPr>
      <w:r>
        <w:rPr>
          <w:lang w:val="en-US"/>
        </w:rPr>
        <w:t>Brown ML. The effects of environmental tobacco smoke on children: Information and implications for PNPs. J Pediatr Health Care 2001 Nov-Dec;15(6):280-6</w:t>
      </w:r>
    </w:p>
    <w:p>
      <w:pPr>
        <w:pStyle w:val="Normal"/>
        <w:numPr>
          <w:ilvl w:val="0"/>
          <w:numId w:val="4"/>
        </w:numPr>
        <w:rPr>
          <w:lang w:val="en-US"/>
        </w:rPr>
      </w:pPr>
      <w:r>
        <w:rPr>
          <w:lang w:val="en-US"/>
        </w:rPr>
        <w:t>Centers for Disease Control and Prevention (1993). It' s Time to Stop Being a Passive Victim.</w:t>
      </w:r>
    </w:p>
    <w:p>
      <w:pPr>
        <w:pStyle w:val="Normal"/>
        <w:numPr>
          <w:ilvl w:val="0"/>
          <w:numId w:val="4"/>
        </w:numPr>
        <w:rPr>
          <w:lang w:val="en-US"/>
        </w:rPr>
      </w:pPr>
      <w:r>
        <w:rPr>
          <w:lang w:val="en-US"/>
        </w:rPr>
        <w:t>Cluss PA, Moss D. Parent attitudes about pediatricians addressing parental smoking. Ambul Pediatr 2002 Nov-Dec;2(6):485-8 http://www.ncbi.nlm.nih.gov/entrez/query.fcgi?cmd=Retrieve&amp;db=PubMed&amp;list_uids=12437396&amp;dopt=Abstract</w:t>
      </w:r>
    </w:p>
    <w:p>
      <w:pPr>
        <w:pStyle w:val="Normal"/>
        <w:numPr>
          <w:ilvl w:val="0"/>
          <w:numId w:val="4"/>
        </w:numPr>
        <w:rPr>
          <w:lang w:val="en-US"/>
        </w:rPr>
      </w:pPr>
      <w:r>
        <w:rPr>
          <w:lang w:val="en-US"/>
        </w:rPr>
        <w:t>Committee on Substance Abuse. American Academy of Pediatrics: Tobacco's toll: implications for the pediatrician. Pediatrics 2001 Apr;107(4):794-8</w:t>
      </w:r>
    </w:p>
    <w:p>
      <w:pPr>
        <w:pStyle w:val="Normal"/>
        <w:numPr>
          <w:ilvl w:val="0"/>
          <w:numId w:val="4"/>
        </w:numPr>
        <w:rPr>
          <w:lang w:val="en-US"/>
        </w:rPr>
      </w:pPr>
      <w:r>
        <w:rPr>
          <w:lang w:val="en-US"/>
        </w:rPr>
        <w:t>Cornelius, M.D.; Leech, S.L.; Goldschmidt, L.; and Day, N.L. Prenatal tobacco exposure: is it a risk factor for early tobacco experimentation? Nicotine and tobacco research 2:45-52, 2000.</w:t>
      </w:r>
    </w:p>
    <w:p>
      <w:pPr>
        <w:pStyle w:val="Normal"/>
        <w:numPr>
          <w:ilvl w:val="0"/>
          <w:numId w:val="4"/>
        </w:numPr>
        <w:rPr>
          <w:lang w:val="en-US"/>
        </w:rPr>
      </w:pPr>
      <w:r>
        <w:rPr>
          <w:lang w:val="en-US"/>
        </w:rPr>
        <w:t>Daly JB, Wiggers JH, Considine RJ. Infant exposure to environmental tobacco smoke: a prevalence study in Australia. Aust N Z J Public Health 2001 Apr;25(2):132-7</w:t>
      </w:r>
    </w:p>
    <w:p>
      <w:pPr>
        <w:pStyle w:val="Normal"/>
        <w:numPr>
          <w:ilvl w:val="0"/>
          <w:numId w:val="4"/>
        </w:numPr>
        <w:rPr>
          <w:lang w:val="en-US"/>
        </w:rPr>
      </w:pPr>
      <w:r>
        <w:rPr>
          <w:lang w:val="en-US"/>
        </w:rPr>
        <w:t>DiFranza, J.R. &amp; R.A. Lew, "Morbidity &amp; Mortality in Children Associated with the Use of Tobacco Products By Other People," Pediatrics 97(4): 560-68 (April 1997)</w:t>
      </w:r>
    </w:p>
    <w:p>
      <w:pPr>
        <w:pStyle w:val="Normal"/>
        <w:numPr>
          <w:ilvl w:val="0"/>
          <w:numId w:val="4"/>
        </w:numPr>
        <w:rPr>
          <w:lang w:val="en-US"/>
        </w:rPr>
      </w:pPr>
      <w:r>
        <w:rPr>
          <w:lang w:val="en-US"/>
        </w:rPr>
        <w:t>Drug abuse and conduct disorder linked to maternal smoking during pregnancy. - NIDA NOTES, Volume 15, Number 5, p.5</w:t>
      </w:r>
    </w:p>
    <w:p>
      <w:pPr>
        <w:pStyle w:val="Normal"/>
        <w:numPr>
          <w:ilvl w:val="0"/>
          <w:numId w:val="4"/>
        </w:numPr>
        <w:rPr>
          <w:lang w:val="en-US"/>
        </w:rPr>
      </w:pPr>
      <w:r>
        <w:rPr>
          <w:lang w:val="en-US"/>
        </w:rPr>
        <w:t>Forastiere F, Lo Presti E, Agabiti N, Rapiti E, Perucci CA. [Health impact of exposure to environmental tobacco smoke in Italy] [Article in Italian] Epidemiol Prev 2002 Jan-Feb;26(1):18-29</w:t>
      </w:r>
    </w:p>
    <w:p>
      <w:pPr>
        <w:pStyle w:val="Normal"/>
        <w:numPr>
          <w:ilvl w:val="0"/>
          <w:numId w:val="4"/>
        </w:numPr>
        <w:rPr>
          <w:lang w:val="en-US"/>
        </w:rPr>
      </w:pPr>
      <w:r>
        <w:rPr>
          <w:lang w:val="en-US"/>
        </w:rPr>
        <w:t>Forastiere F, Mallone S, Lo Presti E, Baldacci S, Pistelli F, Simoni M, Scalera A, Pedreschi M, Pistelli R, Corbo G, Rapiti E, Agabiti N, Farchi S, Basso S, Chiaffi L, Matteelli G, Di Pede F, Carrozzi L, Viegi G. Characteristics of nonsmoking women exposed to spouses who smoke: epidemiologic study on environment and health in women from four Italian areas. Environ Health Perspect 2000 Dec;108(12):1171-7</w:t>
      </w:r>
    </w:p>
    <w:p>
      <w:pPr>
        <w:pStyle w:val="Normal"/>
        <w:numPr>
          <w:ilvl w:val="0"/>
          <w:numId w:val="4"/>
        </w:numPr>
        <w:rPr>
          <w:lang w:val="en-US"/>
        </w:rPr>
      </w:pPr>
      <w:r>
        <w:rPr>
          <w:lang w:val="en-US"/>
        </w:rPr>
        <w:t>Fried PA. Prenatal exposure to marihuana and tobacco during infancy, early and middle childhood: effects and an attempt at synthesis. Arch Toxicol Suppl 1995;17:233-60 http://www.ncbi.nlm.nih.gov/entrez/query.fcgi?cmd=Retrieve&amp;db=PubMed&amp;list_uids=7786162&amp;dopt=Abstract</w:t>
      </w:r>
    </w:p>
    <w:p>
      <w:pPr>
        <w:pStyle w:val="Normal"/>
        <w:numPr>
          <w:ilvl w:val="0"/>
          <w:numId w:val="4"/>
        </w:numPr>
        <w:rPr>
          <w:lang w:val="en-US"/>
        </w:rPr>
      </w:pPr>
      <w:r>
        <w:rPr>
          <w:lang w:val="en-US"/>
        </w:rPr>
        <w:t>Gaffney KF. Infant exposure to environmental tobacco smoke. J Nurs Scholarsh 2001;33(4):343-7</w:t>
      </w:r>
    </w:p>
    <w:p>
      <w:pPr>
        <w:pStyle w:val="Normal"/>
        <w:numPr>
          <w:ilvl w:val="0"/>
          <w:numId w:val="4"/>
        </w:numPr>
        <w:rPr>
          <w:lang w:val="en-US"/>
        </w:rPr>
      </w:pPr>
      <w:r>
        <w:rPr>
          <w:lang w:val="en-US"/>
        </w:rPr>
        <w:t xml:space="preserve">Gergen PJ. Environmental tobacco smoke as a risk factor for respiratory disease in children. Respir Physiol 2001 Oct;128(1):39-46 </w:t>
      </w:r>
    </w:p>
    <w:p>
      <w:pPr>
        <w:pStyle w:val="Normal"/>
        <w:numPr>
          <w:ilvl w:val="0"/>
          <w:numId w:val="4"/>
        </w:numPr>
        <w:rPr>
          <w:lang w:val="en-US"/>
        </w:rPr>
      </w:pPr>
      <w:r>
        <w:rPr>
          <w:lang w:val="en-US"/>
        </w:rPr>
        <w:t>Getting the public to know. Nonsmokers who breathe tobacco smoke, get sick and die like smokers. - American Cancer Society.</w:t>
      </w:r>
    </w:p>
    <w:p>
      <w:pPr>
        <w:pStyle w:val="Normal"/>
        <w:numPr>
          <w:ilvl w:val="0"/>
          <w:numId w:val="4"/>
        </w:numPr>
        <w:rPr>
          <w:lang w:val="en-US"/>
        </w:rPr>
      </w:pPr>
      <w:r>
        <w:rPr>
          <w:lang w:val="en-US"/>
        </w:rPr>
        <w:t>Gilliland FD, Li YF, Peters JM. Effects of maternal smoking during pregnancy and environmental tobacco smoke on asthma and wheezing in children. Am J Respir Crit Care Med 2001 Feb;163(2):429-36</w:t>
      </w:r>
    </w:p>
    <w:p>
      <w:pPr>
        <w:pStyle w:val="Normal"/>
        <w:numPr>
          <w:ilvl w:val="0"/>
          <w:numId w:val="4"/>
        </w:numPr>
        <w:rPr>
          <w:lang w:val="en-US"/>
        </w:rPr>
      </w:pPr>
      <w:r>
        <w:rPr>
          <w:lang w:val="en-US"/>
        </w:rPr>
        <w:t>Groner J, Ahijevych K, Grossman L, Rich L. Smoking behaviors of women whose children attend an urban pediatric primary care clinic. Women Health 1998;28(2):19-32</w:t>
      </w:r>
    </w:p>
    <w:p>
      <w:pPr>
        <w:pStyle w:val="Normal"/>
        <w:numPr>
          <w:ilvl w:val="0"/>
          <w:numId w:val="4"/>
        </w:numPr>
        <w:rPr>
          <w:lang w:val="en-US"/>
        </w:rPr>
      </w:pPr>
      <w:r>
        <w:rPr>
          <w:lang w:val="en-US"/>
        </w:rPr>
        <w:t xml:space="preserve">Gupta D, Aggarwal AN, Kumar R, Jindal SK. Prevalence of bronchial asthma and association with environmental tobacco smoke exposure in adolescent school children in Chandigarh, north India. J Asthma 2001 Sep;38(6):501-7 </w:t>
      </w:r>
    </w:p>
    <w:p>
      <w:pPr>
        <w:pStyle w:val="Normal"/>
        <w:numPr>
          <w:ilvl w:val="0"/>
          <w:numId w:val="4"/>
        </w:numPr>
        <w:rPr>
          <w:lang w:val="en-US"/>
        </w:rPr>
      </w:pPr>
      <w:r>
        <w:rPr>
          <w:lang w:val="en-US"/>
        </w:rPr>
        <w:t xml:space="preserve">Haustein KO. [Health consequences of passive smoking][Article in German] Z Arztl Fortbild Qualitatssich 2001 Jun;95(5):377-86 </w:t>
      </w:r>
    </w:p>
    <w:p>
      <w:pPr>
        <w:pStyle w:val="Normal"/>
        <w:numPr>
          <w:ilvl w:val="0"/>
          <w:numId w:val="4"/>
        </w:numPr>
        <w:rPr>
          <w:lang w:val="en-US"/>
        </w:rPr>
      </w:pPr>
      <w:r>
        <w:rPr>
          <w:lang w:val="en-US"/>
        </w:rPr>
        <w:t>Haustein KO. [Health consequences of passive smoking][Article in German] Wien Med Wochenschr 2000;150(11):233-44</w:t>
      </w:r>
    </w:p>
    <w:p>
      <w:pPr>
        <w:pStyle w:val="Normal"/>
        <w:numPr>
          <w:ilvl w:val="0"/>
          <w:numId w:val="4"/>
        </w:numPr>
        <w:rPr>
          <w:lang w:val="en-US"/>
        </w:rPr>
      </w:pPr>
      <w:r>
        <w:rPr>
          <w:lang w:val="en-US"/>
        </w:rPr>
        <w:t xml:space="preserve">Hecht SS, Ye M, Carmella SG, Fredrickson A, Adgate JL, Greaves IA, Church TR, Ryan AD, Mongin SJ, Sexton K. Metabolites of a tobacco-specific lung carcinogen in the urine of elementary school-aged children. Cancer Epidemiol Biomarkers Prev 2001 Nov;10(11):1109-16 </w:t>
      </w:r>
    </w:p>
    <w:p>
      <w:pPr>
        <w:pStyle w:val="Normal"/>
        <w:numPr>
          <w:ilvl w:val="0"/>
          <w:numId w:val="4"/>
        </w:numPr>
        <w:rPr>
          <w:lang w:val="en-US"/>
        </w:rPr>
      </w:pPr>
      <w:r>
        <w:rPr>
          <w:lang w:val="en-US"/>
        </w:rPr>
        <w:t xml:space="preserve">Helgason AR, Lund KE. Environmental tobacco smoke exposure of young children--attitudes and health-risk awareness in the Nordic countries. Nicotine Tob Res 2001 Nov;3(4):341-5 </w:t>
      </w:r>
    </w:p>
    <w:p>
      <w:pPr>
        <w:pStyle w:val="Normal"/>
        <w:numPr>
          <w:ilvl w:val="0"/>
          <w:numId w:val="4"/>
        </w:numPr>
        <w:rPr>
          <w:lang w:val="en-US"/>
        </w:rPr>
      </w:pPr>
      <w:r>
        <w:rPr>
          <w:lang w:val="en-US"/>
        </w:rPr>
        <w:t xml:space="preserve">Henderson AJ, Sherriff A, Northstone K, Kukla L, Hruba D. Pre- and postnatal parental smoking and wheeze in infancy: cross cultural differences. Avon Study of Parents and Children (ALSPAC) Study Team, European Longitudinal Study of Pregnancy and Childhood (ELSPAC) Co-ordinating Centre. Eur Respir J 2001 Aug;18(2):323-9 </w:t>
      </w:r>
    </w:p>
    <w:p>
      <w:pPr>
        <w:pStyle w:val="Normal"/>
        <w:numPr>
          <w:ilvl w:val="0"/>
          <w:numId w:val="4"/>
        </w:numPr>
        <w:rPr>
          <w:lang w:val="en-US"/>
        </w:rPr>
      </w:pPr>
      <w:r>
        <w:rPr>
          <w:lang w:val="en-US"/>
        </w:rPr>
        <w:t>Hofhuis W, Merkus PJ, de Jongste JC. [Negative effects of passive smoking on the (unborn) child][Article in Dutch] Ned Tijdschr Geneeskd 2002 Feb 23;146(8):356-9</w:t>
      </w:r>
    </w:p>
    <w:p>
      <w:pPr>
        <w:pStyle w:val="Normal"/>
        <w:numPr>
          <w:ilvl w:val="0"/>
          <w:numId w:val="4"/>
        </w:numPr>
        <w:rPr>
          <w:lang w:val="en-US"/>
        </w:rPr>
      </w:pPr>
      <w:r>
        <w:rPr>
          <w:lang w:val="en-US"/>
        </w:rPr>
        <w:t>Hopper JA, Craig KA. Environmental tobacco smoke exposure among urban children. Pediatrics 2000 Oct;106(4):E47</w:t>
      </w:r>
    </w:p>
    <w:p>
      <w:pPr>
        <w:pStyle w:val="Normal"/>
        <w:numPr>
          <w:ilvl w:val="0"/>
          <w:numId w:val="4"/>
        </w:numPr>
        <w:rPr>
          <w:lang w:val="en-US"/>
        </w:rPr>
      </w:pPr>
      <w:r>
        <w:rPr>
          <w:lang w:val="en-US"/>
        </w:rPr>
        <w:t>Hruba D, Kachlik P. Influence of maternal active and passive smoking during pregnancy on birthweight in newborns. Cent Eur J Public Health 2000 Nov;8(4):249-52</w:t>
      </w:r>
    </w:p>
    <w:p>
      <w:pPr>
        <w:pStyle w:val="Normal"/>
        <w:numPr>
          <w:ilvl w:val="0"/>
          <w:numId w:val="4"/>
        </w:numPr>
        <w:rPr>
          <w:lang w:val="en-US"/>
        </w:rPr>
      </w:pPr>
      <w:r>
        <w:rPr>
          <w:lang w:val="en-US"/>
        </w:rPr>
        <w:t>http://cancer.gov</w:t>
      </w:r>
    </w:p>
    <w:p>
      <w:pPr>
        <w:pStyle w:val="Normal"/>
        <w:numPr>
          <w:ilvl w:val="0"/>
          <w:numId w:val="4"/>
        </w:numPr>
        <w:rPr>
          <w:lang w:val="en-US"/>
        </w:rPr>
      </w:pPr>
      <w:r>
        <w:rPr>
          <w:lang w:val="en-US"/>
        </w:rPr>
        <w:t>http://news.bbc.co.uk/hi/english/health/newsid_1720000/1720128.stm</w:t>
      </w:r>
    </w:p>
    <w:p>
      <w:pPr>
        <w:pStyle w:val="Normal"/>
        <w:numPr>
          <w:ilvl w:val="0"/>
          <w:numId w:val="4"/>
        </w:numPr>
        <w:rPr>
          <w:lang w:val="en-US"/>
        </w:rPr>
      </w:pPr>
      <w:r>
        <w:rPr>
          <w:lang w:val="en-US"/>
        </w:rPr>
        <w:t>http://www.youth-non-smoking.ru/SocialStudy/ParentsStudy.htm</w:t>
      </w:r>
    </w:p>
    <w:p>
      <w:pPr>
        <w:pStyle w:val="Normal"/>
        <w:numPr>
          <w:ilvl w:val="0"/>
          <w:numId w:val="4"/>
        </w:numPr>
        <w:rPr>
          <w:lang w:val="en-US"/>
        </w:rPr>
      </w:pPr>
      <w:r>
        <w:rPr>
          <w:lang w:val="en-US"/>
        </w:rPr>
        <w:t xml:space="preserve">Iribarren C, Friedman GD, Klatsky AL, Eisner MD. Exposure to environmental tobacco smoke: association with personal characteristics and self reported health conditions. J Epidemiol Community Health 2001 Oct;55(10):721-8 </w:t>
      </w:r>
    </w:p>
    <w:p>
      <w:pPr>
        <w:pStyle w:val="Normal"/>
        <w:numPr>
          <w:ilvl w:val="0"/>
          <w:numId w:val="4"/>
        </w:numPr>
        <w:rPr>
          <w:lang w:val="en-US"/>
        </w:rPr>
      </w:pPr>
      <w:r>
        <w:rPr>
          <w:lang w:val="en-US"/>
        </w:rPr>
        <w:t>Jaakkola JJ, Jaakkola MS. Effects of environmental tobacco smoke on the respiratory health of children. Scand J Work Environ Health 2002;28 Suppl 2:71-83</w:t>
      </w:r>
    </w:p>
    <w:p>
      <w:pPr>
        <w:pStyle w:val="Normal"/>
        <w:numPr>
          <w:ilvl w:val="0"/>
          <w:numId w:val="4"/>
        </w:numPr>
        <w:rPr>
          <w:lang w:val="en-US"/>
        </w:rPr>
      </w:pPr>
      <w:r>
        <w:rPr>
          <w:lang w:val="en-US"/>
        </w:rPr>
        <w:t>Jaakkola JJ, Nafstad P, Magnus P. Environmental tobacco smoke, parental atopy, and childhood asthma. Environ Health Perspect 2001 Jun;109(6):579-82</w:t>
      </w:r>
    </w:p>
    <w:p>
      <w:pPr>
        <w:pStyle w:val="Normal"/>
        <w:numPr>
          <w:ilvl w:val="0"/>
          <w:numId w:val="4"/>
        </w:numPr>
        <w:rPr>
          <w:lang w:val="en-US"/>
        </w:rPr>
      </w:pPr>
      <w:r>
        <w:rPr>
          <w:lang w:val="en-US"/>
        </w:rPr>
        <w:t>Juchet A, Micheau P, Bremont F, Dutau G. [The consequences of parental smoking in children: pediatricians must act][Article in French] Arch Pediatr 2001 May;8(5):539-44</w:t>
      </w:r>
    </w:p>
    <w:p>
      <w:pPr>
        <w:pStyle w:val="Normal"/>
        <w:numPr>
          <w:ilvl w:val="0"/>
          <w:numId w:val="4"/>
        </w:numPr>
        <w:rPr>
          <w:lang w:val="en-US"/>
        </w:rPr>
      </w:pPr>
      <w:r>
        <w:rPr>
          <w:lang w:val="en-US"/>
        </w:rPr>
        <w:t xml:space="preserve">Kallen K. Maternal smoking during pregnancy and infant head circumference at birth. Early Hum Dev 2000 Jun;58(3):197-204 </w:t>
      </w:r>
    </w:p>
    <w:p>
      <w:pPr>
        <w:pStyle w:val="Normal"/>
        <w:numPr>
          <w:ilvl w:val="0"/>
          <w:numId w:val="4"/>
        </w:numPr>
        <w:rPr>
          <w:lang w:val="en-US"/>
        </w:rPr>
      </w:pPr>
      <w:r>
        <w:rPr>
          <w:lang w:val="en-US"/>
        </w:rPr>
        <w:t xml:space="preserve">Lam TH, Leung GM, Ho LM. The effects of environmental tobacco smoke on health services utilization in the first eighteen months of life. Pediatrics 2001 Jun;107(6):E91 </w:t>
      </w:r>
    </w:p>
    <w:p>
      <w:pPr>
        <w:pStyle w:val="Normal"/>
        <w:numPr>
          <w:ilvl w:val="0"/>
          <w:numId w:val="4"/>
        </w:numPr>
        <w:rPr>
          <w:lang w:val="en-US"/>
        </w:rPr>
      </w:pPr>
      <w:r>
        <w:rPr>
          <w:lang w:val="en-US"/>
        </w:rPr>
        <w:t>Lancaster T, Stead L, Shepperd S. Helping parents to stop smoking: which interventions are effective? Paediatr Respir Rev 2001 Sep;2(3):222-6</w:t>
      </w:r>
    </w:p>
    <w:p>
      <w:pPr>
        <w:pStyle w:val="Normal"/>
        <w:numPr>
          <w:ilvl w:val="0"/>
          <w:numId w:val="4"/>
        </w:numPr>
        <w:rPr>
          <w:lang w:val="en-US"/>
        </w:rPr>
      </w:pPr>
      <w:r>
        <w:rPr>
          <w:lang w:val="en-US"/>
        </w:rPr>
        <w:t>Landau LI. Parental smoking: asthma and wheezing illnesses in infants and children. Paediatr Respir Rev 2001 Sep;2(3):202-6</w:t>
      </w:r>
    </w:p>
    <w:p>
      <w:pPr>
        <w:pStyle w:val="Normal"/>
        <w:numPr>
          <w:ilvl w:val="0"/>
          <w:numId w:val="4"/>
        </w:numPr>
        <w:rPr>
          <w:lang w:val="en-US"/>
        </w:rPr>
      </w:pPr>
      <w:r>
        <w:rPr>
          <w:lang w:val="en-US"/>
        </w:rPr>
        <w:t xml:space="preserve">Larsson ML, Frisk M, Hallstrom J, Kiviloog J, Lundback B. Environmental tobacco smoke exposure during childhood is associated with increased prevalence of asthma in adults. Chest 2001 Sep;120(3):711-7 </w:t>
      </w:r>
    </w:p>
    <w:p>
      <w:pPr>
        <w:pStyle w:val="Normal"/>
        <w:numPr>
          <w:ilvl w:val="0"/>
          <w:numId w:val="4"/>
        </w:numPr>
        <w:rPr>
          <w:lang w:val="en-US"/>
        </w:rPr>
      </w:pPr>
      <w:r>
        <w:rPr>
          <w:lang w:val="en-US"/>
        </w:rPr>
        <w:t>Lieu JE, Feinstein AR. Effect of gestational and passive smoke exposure on ear infections in children. Arch Pediatr Adolesc Med 2002 Feb;156(2):147-54</w:t>
      </w:r>
    </w:p>
    <w:p>
      <w:pPr>
        <w:pStyle w:val="Normal"/>
        <w:numPr>
          <w:ilvl w:val="0"/>
          <w:numId w:val="4"/>
        </w:numPr>
        <w:rPr>
          <w:lang w:val="en-US"/>
        </w:rPr>
      </w:pPr>
      <w:r>
        <w:rPr>
          <w:lang w:val="en-US"/>
        </w:rPr>
        <w:t xml:space="preserve">Link Between Smoking and SIDS Confirmed in Prospective Study - Medscape/Reuters. Wisborg K, Kesmodel U, Henriksen TB, Olsen SF, Secher NJ. A prospective study of smoking during pregnancy and SIDS. Arch Dis Child 2000 Sep;83(3):203-6 </w:t>
      </w:r>
    </w:p>
    <w:p>
      <w:pPr>
        <w:pStyle w:val="Normal"/>
        <w:numPr>
          <w:ilvl w:val="0"/>
          <w:numId w:val="4"/>
        </w:numPr>
        <w:rPr>
          <w:lang w:val="en-US"/>
        </w:rPr>
      </w:pPr>
      <w:r>
        <w:rPr>
          <w:lang w:val="en-US"/>
        </w:rPr>
        <w:t>Lodrup Carlsen KC, Carlsen KH. Effects of maternal and early tobacco exposure on the development of asthma and airway hyperreactivity. Curr Opin Allergy Clin Immunol 2001 Apr;1(2):139-43</w:t>
      </w:r>
    </w:p>
    <w:p>
      <w:pPr>
        <w:pStyle w:val="Normal"/>
        <w:numPr>
          <w:ilvl w:val="0"/>
          <w:numId w:val="4"/>
        </w:numPr>
        <w:rPr>
          <w:lang w:val="en-US"/>
        </w:rPr>
      </w:pPr>
      <w:r>
        <w:rPr>
          <w:lang w:val="en-US"/>
        </w:rPr>
        <w:t>Loke AY, Lam TH, Pan SC, Li SY, Gao XJ, Song YY. Exposure to and actions against passive smoking in non-smoking pregnant women in Guangzhou, China. Acta Obstet Gynecol Scand 2000 Nov;79(11):947-52</w:t>
      </w:r>
    </w:p>
    <w:p>
      <w:pPr>
        <w:pStyle w:val="Normal"/>
        <w:numPr>
          <w:ilvl w:val="0"/>
          <w:numId w:val="4"/>
        </w:numPr>
        <w:rPr>
          <w:lang w:val="en-US"/>
        </w:rPr>
      </w:pPr>
      <w:r>
        <w:rPr>
          <w:lang w:val="en-US"/>
        </w:rPr>
        <w:t>Mannino DM, Caraballo R, Benowitz N, Repace J. Predictors of cotinine levels in US children: data from the Third National Health and Nutrition Examination Survey. Chest 2001 Sep;120(3):718-24</w:t>
      </w:r>
    </w:p>
    <w:p>
      <w:pPr>
        <w:pStyle w:val="Normal"/>
        <w:numPr>
          <w:ilvl w:val="0"/>
          <w:numId w:val="4"/>
        </w:numPr>
        <w:rPr>
          <w:lang w:val="en-US"/>
        </w:rPr>
      </w:pPr>
      <w:r>
        <w:rPr>
          <w:lang w:val="en-US"/>
        </w:rPr>
        <w:t>Mannino DM, Moorman JE, Kingsley B, Rose D, Repace J. Health effects related to environmental tobacco smoke exposure in children in the United States: data from the Third National Health and Nutrition Examination Survey. Arch Pediatr Adolesc Med 2001 Jan;155(1):36-41</w:t>
      </w:r>
    </w:p>
    <w:p>
      <w:pPr>
        <w:pStyle w:val="Normal"/>
        <w:numPr>
          <w:ilvl w:val="0"/>
          <w:numId w:val="4"/>
        </w:numPr>
        <w:rPr>
          <w:lang w:val="en-US"/>
        </w:rPr>
      </w:pPr>
      <w:r>
        <w:rPr>
          <w:lang w:val="en-US"/>
        </w:rPr>
        <w:t>Martinelli AM, Agazio J, Flaherty N, Ephraim PM. Testing a model of exposure to environmental tobacco smoke in military women with children. Mil Med 2002 Feb;167(2):113-20</w:t>
      </w:r>
    </w:p>
    <w:p>
      <w:pPr>
        <w:pStyle w:val="Normal"/>
        <w:numPr>
          <w:ilvl w:val="0"/>
          <w:numId w:val="4"/>
        </w:numPr>
        <w:rPr>
          <w:lang w:val="en-US"/>
        </w:rPr>
      </w:pPr>
      <w:r>
        <w:rPr>
          <w:lang w:val="en-US"/>
        </w:rPr>
        <w:t>Maternal smoking during pregnancy associated with negative toddler behavior early smoking experimentation. - NIDA NOTES, Volume 16, Number 1, p. 1-5.</w:t>
      </w:r>
    </w:p>
    <w:p>
      <w:pPr>
        <w:pStyle w:val="Normal"/>
        <w:numPr>
          <w:ilvl w:val="0"/>
          <w:numId w:val="4"/>
        </w:numPr>
        <w:rPr>
          <w:lang w:val="en-US"/>
        </w:rPr>
      </w:pPr>
      <w:r>
        <w:rPr>
          <w:lang w:val="en-US"/>
        </w:rPr>
        <w:t>Maziak W. Smoking in Syria: profile of a developing Arab country. Int J Tuberc Lung Dis 2002 Mar;6(3):183-91</w:t>
      </w:r>
    </w:p>
    <w:p>
      <w:pPr>
        <w:pStyle w:val="Normal"/>
        <w:numPr>
          <w:ilvl w:val="0"/>
          <w:numId w:val="4"/>
        </w:numPr>
        <w:rPr>
          <w:lang w:val="en-US"/>
        </w:rPr>
      </w:pPr>
      <w:r>
        <w:rPr>
          <w:lang w:val="en-US"/>
        </w:rPr>
        <w:t>Morkjaroenpong V, Rand CS, Butz AM, Huss K, Eggleston P, Malveaux FJ, Bartlett SJ. Environmental tobacco smoke exposure and nocturnal symptoms among inner-city children with asthma. J Allergy Clin Immunol 2002 Jul;110(1):147-53</w:t>
      </w:r>
    </w:p>
    <w:p>
      <w:pPr>
        <w:pStyle w:val="Normal"/>
        <w:numPr>
          <w:ilvl w:val="0"/>
          <w:numId w:val="4"/>
        </w:numPr>
        <w:rPr>
          <w:lang w:val="en-US"/>
        </w:rPr>
      </w:pPr>
      <w:r>
        <w:rPr>
          <w:lang w:val="en-US"/>
        </w:rPr>
        <w:t>National Cancer Institute, National Institute of Health</w:t>
      </w:r>
    </w:p>
    <w:p>
      <w:pPr>
        <w:pStyle w:val="Normal"/>
        <w:numPr>
          <w:ilvl w:val="0"/>
          <w:numId w:val="4"/>
        </w:numPr>
        <w:rPr>
          <w:lang w:val="en-US"/>
        </w:rPr>
      </w:pPr>
      <w:r>
        <w:rPr>
          <w:lang w:val="en-US"/>
        </w:rPr>
        <w:t>Okah FA, Choi WS, Okuyemi KS, Ahluwalia JS. Effect of children on home smoking restriction by inner-city smokers. Pediatrics 2002 Feb;109(2):244-9</w:t>
      </w:r>
    </w:p>
    <w:p>
      <w:pPr>
        <w:pStyle w:val="Normal"/>
        <w:numPr>
          <w:ilvl w:val="0"/>
          <w:numId w:val="4"/>
        </w:numPr>
        <w:rPr>
          <w:lang w:val="en-US"/>
        </w:rPr>
      </w:pPr>
      <w:r>
        <w:rPr>
          <w:lang w:val="en-US"/>
        </w:rPr>
        <w:t>Peat JK, Keena V, Harakeh Z, Marks G. Parental smoking and respiratory tract infections in children. Paediatr Respir Rev 2001 Sep;2(3):207-13</w:t>
      </w:r>
    </w:p>
    <w:p>
      <w:pPr>
        <w:pStyle w:val="Normal"/>
        <w:numPr>
          <w:ilvl w:val="0"/>
          <w:numId w:val="4"/>
        </w:numPr>
        <w:rPr>
          <w:lang w:val="en-US"/>
        </w:rPr>
      </w:pPr>
      <w:r>
        <w:rPr>
          <w:lang w:val="en-US"/>
        </w:rPr>
        <w:t>Perinatal complications associated with maternal tobacco use - Semin Neonatol/Medline. Andres RL, Day MC, 2000 Aug;5(3):231-241</w:t>
      </w:r>
    </w:p>
    <w:p>
      <w:pPr>
        <w:pStyle w:val="Normal"/>
        <w:numPr>
          <w:ilvl w:val="0"/>
          <w:numId w:val="4"/>
        </w:numPr>
        <w:rPr>
          <w:lang w:val="en-US"/>
        </w:rPr>
      </w:pPr>
      <w:r>
        <w:rPr>
          <w:lang w:val="en-US"/>
        </w:rPr>
        <w:t>Pirkle, et al. (1996). Journal of American Medicine, 275: 1233-1240.</w:t>
      </w:r>
    </w:p>
    <w:p>
      <w:pPr>
        <w:pStyle w:val="Normal"/>
        <w:numPr>
          <w:ilvl w:val="0"/>
          <w:numId w:val="4"/>
        </w:numPr>
        <w:rPr>
          <w:lang w:val="en-US"/>
        </w:rPr>
      </w:pPr>
      <w:r>
        <w:rPr>
          <w:lang w:val="en-US"/>
        </w:rPr>
        <w:t xml:space="preserve">Prenatal Risk Assessment. Keeping Your Unborn Baby Healthy Through Prevention. http://www.w-cpc.org/pregnancy/teratogen.html </w:t>
      </w:r>
    </w:p>
    <w:p>
      <w:pPr>
        <w:pStyle w:val="Normal"/>
        <w:numPr>
          <w:ilvl w:val="0"/>
          <w:numId w:val="4"/>
        </w:numPr>
        <w:rPr>
          <w:lang w:val="en-US"/>
        </w:rPr>
      </w:pPr>
      <w:r>
        <w:rPr>
          <w:lang w:val="en-US"/>
        </w:rPr>
        <w:t>Scarinci IC, Watson JM, Slawson DL, Klesges RC, Murray DM, Eck-Clemens LH. Socioeconomic status, ethnicity, and environmental tobacco exposure among non-smoking females. Nicotine Tob Res 2000 Nov;2(4):355-61</w:t>
      </w:r>
    </w:p>
    <w:p>
      <w:pPr>
        <w:pStyle w:val="Normal"/>
        <w:numPr>
          <w:ilvl w:val="0"/>
          <w:numId w:val="4"/>
        </w:numPr>
        <w:rPr/>
      </w:pPr>
      <w:r>
        <w:rPr>
          <w:lang w:val="en-US"/>
        </w:rPr>
        <w:t xml:space="preserve">Secondhand Smoke Could Spell Second-Rate Smarts for Kids. May 06, 2002 11:11:29 AM PST, HealthScout News. </w:t>
      </w:r>
      <w:r>
        <w:rPr/>
        <w:t xml:space="preserve">By Serena Gordon </w:t>
      </w:r>
    </w:p>
    <w:p>
      <w:pPr>
        <w:pStyle w:val="Normal"/>
        <w:numPr>
          <w:ilvl w:val="0"/>
          <w:numId w:val="4"/>
        </w:numPr>
        <w:rPr>
          <w:lang w:val="en-US"/>
        </w:rPr>
      </w:pPr>
      <w:r>
        <w:rPr>
          <w:lang w:val="en-US"/>
        </w:rPr>
        <w:t>Secondhand smoke linked to tooth decay in children. By ANDRE PICARD. PUBLIC HEALTH REPORTER. Thursday, March 13, 2003 - Page A7 http://www.globeandmail.com/servlet/ArticleNews/TPStory/LAC/20030313/USMOKOQ/Health/Idx Passive smoke 'ruins child teeth'. http://news.bbc.co.uk/2/hi/health/2844703.stm</w:t>
      </w:r>
    </w:p>
    <w:p>
      <w:pPr>
        <w:pStyle w:val="Normal"/>
        <w:numPr>
          <w:ilvl w:val="0"/>
          <w:numId w:val="4"/>
        </w:numPr>
        <w:rPr>
          <w:lang w:val="en-US"/>
        </w:rPr>
      </w:pPr>
      <w:r>
        <w:rPr>
          <w:lang w:val="en-US"/>
        </w:rPr>
        <w:t>See, e.g., Li, J.S. et al, "Meta-Analysis on the Association Between Environmental Tobacco Smoke (ETS) Exposure and the Prevalence of Lower Respiratory Tract Infection in Early Childhood," Pediatric Pulmonology 27(1): 5-13 (January 1999); DiFranza, J.R. &amp; R.A. Lew, "Morbidity &amp; Mortality in Children Associated with the Use of Tobacco Products By Other People," Pediatrics 97(4): 560-68 (April 1997); Adair-Bischoff, C.E. &amp; R.S. Sauve, "Environmental Tobacco Smoke and Middle Ear Disease in Preschool-Age Children," Archives of Pediatric and Adolescent Medicine 52(2): 127-33 (February 1999); American Academy of Pediatrics Committee on Environmental Health, "Environmental Tobacco Smoke: A Hazard to Children," Pediatrics 99(4): 639-42 (April 1997); Mannino, D.M., et al., "Environmental Tobacco Smoke Exposure and Health Effects in Children," Tobacco Control 5(1): 13-18 (Spring 1996); Anderson H.R. &amp; D.G. Cook, "Passive Smoking and Sudden Infant Death Syndrome: Review of the Epidemiological Evidence," Thorax 52(11): 1003-09 (November 1997); John R. Hall, Jr., The U.S. Smoking-Material Fire Problem Through 1995, National Fire Protection Association (September 1997).</w:t>
      </w:r>
    </w:p>
    <w:p>
      <w:pPr>
        <w:pStyle w:val="Normal"/>
        <w:numPr>
          <w:ilvl w:val="0"/>
          <w:numId w:val="4"/>
        </w:numPr>
        <w:rPr>
          <w:lang w:val="en-US"/>
        </w:rPr>
      </w:pPr>
      <w:r>
        <w:rPr>
          <w:lang w:val="en-US"/>
        </w:rPr>
        <w:t>Seifert JA, Ross CA, Norris JM. Validation of a five-question survey to assess a child's exposure to environmental tobacco smoke. Ann Epidemiol 2002 May;12(4):273-7</w:t>
      </w:r>
    </w:p>
    <w:p>
      <w:pPr>
        <w:pStyle w:val="Normal"/>
        <w:numPr>
          <w:ilvl w:val="0"/>
          <w:numId w:val="4"/>
        </w:numPr>
        <w:rPr>
          <w:lang w:val="en-US"/>
        </w:rPr>
      </w:pPr>
      <w:r>
        <w:rPr>
          <w:lang w:val="en-US"/>
        </w:rPr>
        <w:t>State-specific prevalence of current cigarette smoking among adults, and policies and attitudes about secondhand smoke--United States, 2000. MMWR Morb Mortal Wkly Rep 2001 Dec 14;50(49):1101-6</w:t>
      </w:r>
    </w:p>
    <w:p>
      <w:pPr>
        <w:pStyle w:val="Normal"/>
        <w:numPr>
          <w:ilvl w:val="0"/>
          <w:numId w:val="4"/>
        </w:numPr>
        <w:rPr>
          <w:lang w:val="en-US"/>
        </w:rPr>
      </w:pPr>
      <w:r>
        <w:rPr>
          <w:lang w:val="en-US"/>
        </w:rPr>
        <w:t>State-specific prevalence of current cigarette smoking among adults and the proportion of adults who work in a smoke-free environment--United States, 1999. MMWR Morb Mortal Wkly Rep 2000 Nov 3;49(43):978-82</w:t>
      </w:r>
    </w:p>
    <w:p>
      <w:pPr>
        <w:pStyle w:val="Normal"/>
        <w:numPr>
          <w:ilvl w:val="0"/>
          <w:numId w:val="4"/>
        </w:numPr>
        <w:rPr/>
      </w:pPr>
      <w:r>
        <w:rPr>
          <w:lang w:val="en-US"/>
        </w:rPr>
        <w:t xml:space="preserve">Stein RJ, Haddock CK, O'Byrne KK, Hymowitz N, Schwab J. The pediatrician's role in reducing tobacco exposure in children. </w:t>
      </w:r>
      <w:r>
        <w:rPr/>
        <w:t>Pediatrics 2000 Nov;106(5):E66</w:t>
      </w:r>
    </w:p>
    <w:p>
      <w:pPr>
        <w:pStyle w:val="Normal"/>
        <w:numPr>
          <w:ilvl w:val="0"/>
          <w:numId w:val="4"/>
        </w:numPr>
        <w:rPr/>
      </w:pPr>
      <w:r>
        <w:rPr>
          <w:lang w:val="en-US"/>
        </w:rPr>
        <w:t xml:space="preserve">Strauss RS. Environmental tobacco smoke and serum vitamin C levels in children. </w:t>
      </w:r>
      <w:r>
        <w:rPr/>
        <w:t xml:space="preserve">Pediatrics 2001 Mar;107(3):540-2 </w:t>
      </w:r>
    </w:p>
    <w:p>
      <w:pPr>
        <w:pStyle w:val="Normal"/>
        <w:numPr>
          <w:ilvl w:val="0"/>
          <w:numId w:val="4"/>
        </w:numPr>
        <w:rPr>
          <w:lang w:val="en-US"/>
        </w:rPr>
      </w:pPr>
      <w:r>
        <w:rPr>
          <w:lang w:val="en-US"/>
        </w:rPr>
        <w:t>Takeda Y, Yamagata Z, Ikeda M, Fujimoto S, Nakamura Y, Kitajima T, Oda S, Higurashi M. [A study of the relation between providing healthcare information and behavior changes of people in Japan. Parental behavior changes after receiving information about the sudden infant death syndrome][Article in Japanese] Nippon Koshu Eisei Zasshi 2001 Dec;48(12):949-62</w:t>
      </w:r>
    </w:p>
    <w:p>
      <w:pPr>
        <w:pStyle w:val="Normal"/>
        <w:numPr>
          <w:ilvl w:val="0"/>
          <w:numId w:val="4"/>
        </w:numPr>
        <w:rPr>
          <w:lang w:val="en-US"/>
        </w:rPr>
      </w:pPr>
      <w:r>
        <w:rPr>
          <w:lang w:val="en-US"/>
        </w:rPr>
        <w:t xml:space="preserve">The Womb Should Be a Smoke-Free Environment http://www.babyzone.com/dileo/drugspregnancy/cigarettes.asp </w:t>
      </w:r>
    </w:p>
    <w:p>
      <w:pPr>
        <w:pStyle w:val="Normal"/>
        <w:numPr>
          <w:ilvl w:val="0"/>
          <w:numId w:val="4"/>
        </w:numPr>
        <w:rPr>
          <w:lang w:val="en-US"/>
        </w:rPr>
      </w:pPr>
      <w:r>
        <w:rPr>
          <w:lang w:val="en-US"/>
        </w:rPr>
        <w:t>Tobacco use among youth: a cross country comparison. The Global Youth Tobacco Survey Collaborative Group. Tobacco Control 2002; 11:252-270.</w:t>
      </w:r>
    </w:p>
    <w:p>
      <w:pPr>
        <w:pStyle w:val="Normal"/>
        <w:numPr>
          <w:ilvl w:val="0"/>
          <w:numId w:val="4"/>
        </w:numPr>
        <w:rPr>
          <w:lang w:val="en-US"/>
        </w:rPr>
      </w:pPr>
      <w:r>
        <w:rPr>
          <w:lang w:val="en-US"/>
        </w:rPr>
        <w:t>Ulrik CS, Lange P. Cigarette smoking and asthma. Monaldi Arch Chest Dis 2001 Aug;56(4):349-53</w:t>
      </w:r>
    </w:p>
    <w:p>
      <w:pPr>
        <w:pStyle w:val="Normal"/>
        <w:numPr>
          <w:ilvl w:val="0"/>
          <w:numId w:val="4"/>
        </w:numPr>
        <w:rPr>
          <w:lang w:val="en-US"/>
        </w:rPr>
      </w:pPr>
      <w:r>
        <w:rPr>
          <w:lang w:val="en-US"/>
        </w:rPr>
        <w:t>von Ehrenstein OS, von Mutius E, Maier E, Hirsch T, Carr D, Schaal W, Roscher AA, Olgemoller B, Nicolai T, Weiland SK. Lung function of school children with low levels of alpha1-antitrypsin and tobacco smoke exposure. Eur Respir J 2002 Jun;19(6):1099-106</w:t>
      </w:r>
    </w:p>
    <w:p>
      <w:pPr>
        <w:pStyle w:val="Normal"/>
        <w:numPr>
          <w:ilvl w:val="0"/>
          <w:numId w:val="4"/>
        </w:numPr>
        <w:rPr>
          <w:lang w:val="en-US"/>
        </w:rPr>
      </w:pPr>
      <w:r>
        <w:rPr>
          <w:lang w:val="en-US"/>
        </w:rPr>
        <w:t>Wakefield M, Banham D, Martin J, Ruffin R, McCaul K, Badcock N. Restrictions on smoking at home and urinary cotinine levels among children with asthma. Am J Prev Med 2000 Oct;19(3):188-92</w:t>
      </w:r>
    </w:p>
    <w:p>
      <w:pPr>
        <w:pStyle w:val="Normal"/>
        <w:numPr>
          <w:ilvl w:val="0"/>
          <w:numId w:val="4"/>
        </w:numPr>
        <w:rPr/>
      </w:pPr>
      <w:r>
        <w:rPr>
          <w:lang w:val="en-US"/>
        </w:rPr>
        <w:t xml:space="preserve">Wilson SR, Yamada EG, Sudhakar R, Roberto L, Mannino D, Mejia C, Huss N. A controlled trial of an environmental tobacco smoke reduction intervention in low-income children with asthma. </w:t>
      </w:r>
      <w:r>
        <w:rPr/>
        <w:t>Chest 2001 Nov;120(5):1709-22</w:t>
      </w:r>
    </w:p>
    <w:p>
      <w:pPr>
        <w:pStyle w:val="Normal"/>
        <w:numPr>
          <w:ilvl w:val="0"/>
          <w:numId w:val="4"/>
        </w:numPr>
        <w:rPr/>
      </w:pPr>
      <w:r>
        <w:rPr/>
        <w:t>Би-Би-Си, 11 июня 2000 года</w:t>
      </w:r>
    </w:p>
    <w:p>
      <w:pPr>
        <w:pStyle w:val="Normal"/>
        <w:numPr>
          <w:ilvl w:val="0"/>
          <w:numId w:val="4"/>
        </w:numPr>
        <w:rPr/>
      </w:pPr>
      <w:r>
        <w:rPr/>
        <w:t>Гастроэзофагеальная рефлюксная болезнь. От патологии к клинике и лечению. Проф. A.B. Калинин. РМЖ, Том 4 № 3, 1996. http://www.rmj.ru/rmj/t4/n3/2.htm</w:t>
      </w:r>
    </w:p>
    <w:p>
      <w:pPr>
        <w:pStyle w:val="Normal"/>
        <w:numPr>
          <w:ilvl w:val="0"/>
          <w:numId w:val="4"/>
        </w:numPr>
        <w:rPr/>
      </w:pPr>
      <w:r>
        <w:rPr/>
        <w:t>Гастро-эзофагеальная рефлюксная болезнь: клинические и фармакологические аспекты. К.м.н. Ю.О. Шульпекова, академик РАМН, профессор В.Т. Ивашкин. ММА имени И.М. Сеченова. http://www.medlinks.ru/art/3195.htm</w:t>
      </w:r>
    </w:p>
    <w:p>
      <w:pPr>
        <w:pStyle w:val="Normal"/>
        <w:numPr>
          <w:ilvl w:val="0"/>
          <w:numId w:val="4"/>
        </w:numPr>
        <w:rPr/>
      </w:pPr>
      <w:r>
        <w:rPr/>
        <w:t>Желудочно-пищеводныи рефлюкс http://agat.aorta.ru/28/280002.htm, http://www.med-lib.ru/spravoch/gastroent/002.shtml</w:t>
      </w:r>
    </w:p>
    <w:p>
      <w:pPr>
        <w:pStyle w:val="Normal"/>
        <w:numPr>
          <w:ilvl w:val="0"/>
          <w:numId w:val="4"/>
        </w:numPr>
        <w:rPr/>
      </w:pPr>
      <w:r>
        <w:rPr/>
        <w:t>Место антацидов в терапии заболеваний верхних отделов желудочно-кишечного тракта. К.м.н. Ю.О. Шульпекова, академик РАМН, профессор В.Т. Ивашкин. ММА имени И.М. Сеченова. РМЖ, Том 10 № 28, 2002. http://www.rmj.ru/rmj/t10/n28/1322.htm</w:t>
      </w:r>
    </w:p>
    <w:p>
      <w:pPr>
        <w:pStyle w:val="Normal"/>
        <w:numPr>
          <w:ilvl w:val="0"/>
          <w:numId w:val="4"/>
        </w:numPr>
        <w:rPr/>
      </w:pPr>
      <w:r>
        <w:rPr/>
        <w:t>Новости ЭЙ-БИ-СИ (Австралия) http://www.abc.net.au/news/politics/2002/08/item20020820165005_1.htm</w:t>
      </w:r>
    </w:p>
    <w:p>
      <w:pPr>
        <w:pStyle w:val="Normal"/>
        <w:numPr>
          <w:ilvl w:val="0"/>
          <w:numId w:val="4"/>
        </w:numPr>
        <w:rPr/>
      </w:pPr>
      <w:r>
        <w:rPr/>
        <w:t>Новые методические рекомендации по лечению рефлюкса: исследование по оказанию помощи при гастроэзофагеальном рефлюксе. E. Николаев. РМЖ, Том 3 № 12, 1996. http://www.rmj.ru/rmj/t3/n12/gastro.htm</w:t>
      </w:r>
    </w:p>
    <w:p>
      <w:pPr>
        <w:pStyle w:val="Normal"/>
        <w:numPr>
          <w:ilvl w:val="0"/>
          <w:numId w:val="4"/>
        </w:numPr>
        <w:rPr/>
      </w:pPr>
      <w:r>
        <w:rPr/>
        <w:t>Сидней, Австралия (АВС, 5 июня 2000)</w:t>
      </w:r>
    </w:p>
    <w:p>
      <w:pPr>
        <w:pStyle w:val="Normal"/>
        <w:numPr>
          <w:ilvl w:val="0"/>
          <w:numId w:val="4"/>
        </w:numPr>
        <w:rPr/>
      </w:pPr>
      <w:r>
        <w:rPr/>
        <w:t>Современные представления о гастро-эзофагальном рефлюксе у детей. Часть II. Гастроэзофагеальная рефлюксная болезнь. А.И.Хавкин, В.Ф.Приворотский. http://www.rusmedserv.com/childgastro/goer1.htm</w:t>
      </w:r>
    </w:p>
    <w:p>
      <w:pPr>
        <w:pStyle w:val="Normal"/>
        <w:numPr>
          <w:ilvl w:val="0"/>
          <w:numId w:val="4"/>
        </w:numPr>
        <w:rPr/>
      </w:pPr>
      <w:r>
        <w:rPr/>
        <w:t>Татьяна Андреева. Помощь курильщикам в прекращении курения. Практическое руководство для работников здравоохранения. - Киев, 2002, 146 стр.</w:t>
      </w:r>
    </w:p>
    <w:p>
      <w:pPr>
        <w:pStyle w:val="Normal"/>
        <w:numPr>
          <w:ilvl w:val="0"/>
          <w:numId w:val="4"/>
        </w:numPr>
        <w:rPr/>
      </w:pPr>
      <w:r>
        <w:rPr/>
        <w:t>Япония (25 февраля 2003 года, Йомиури Симбун). http://www.yomiuri.co.jp/newse/20030225wo21.htm</w:t>
      </w:r>
    </w:p>
    <w:p>
      <w:pPr>
        <w:pStyle w:val="Normal"/>
        <w:spacing w:before="20" w:after="20"/>
        <w:rPr/>
      </w:pPr>
      <w:r>
        <w:rPr/>
      </w:r>
    </w:p>
    <w:sectPr>
      <w:headerReference w:type="even" r:id="rId5"/>
      <w:headerReference w:type="default" r:id="rId6"/>
      <w:headerReference w:type="first" r:id="rId7"/>
      <w:footerReference w:type="even" r:id="rId8"/>
      <w:footerReference w:type="default" r:id="rId9"/>
      <w:footerReference w:type="first" r:id="rId10"/>
      <w:type w:val="nextPage"/>
      <w:pgSz w:orient="landscape" w:w="16838" w:h="11906"/>
      <w:pgMar w:left="9072" w:right="1247"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_AlbionicTitulBrk">
    <w:charset w:val="cc"/>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spacing w:before="20" w:after="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ab/>
      <w:tab/>
      <w:tab/>
      <w:tab/>
      <w:tab/>
      <w:tab/>
    </w:r>
    <w:r>
      <w:rPr>
        <w:i/>
        <w:sz w:val="22"/>
      </w:rPr>
      <w:t>Если родители куря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spacing w:before="20" w:after="20"/>
      <w:jc w:val="left"/>
      <w:rPr/>
    </w:pPr>
    <w:r>
      <w:rPr>
        <w:i/>
      </w:rPr>
      <w:t xml:space="preserve">Как окружающий табачный дым влияет на здоровье детей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87" w:hanging="227"/>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Normal"/>
    <w:qFormat/>
    <w:pPr>
      <w:pageBreakBefore/>
      <w:numPr>
        <w:ilvl w:val="0"/>
        <w:numId w:val="1"/>
      </w:numPr>
      <w:outlineLvl w:val="0"/>
    </w:pPr>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paragraph" w:styleId="Heading4">
    <w:name w:val="Heading 4"/>
    <w:basedOn w:val="Normal"/>
    <w:next w:val="Normal"/>
    <w:qFormat/>
    <w:pPr>
      <w:keepNext w:val="true"/>
      <w:numPr>
        <w:ilvl w:val="3"/>
        <w:numId w:val="1"/>
      </w:numPr>
      <w:jc w:val="left"/>
      <w:outlineLvl w:val="3"/>
    </w:pPr>
    <w:rPr>
      <w:b/>
      <w:bCs/>
      <w:i/>
      <w:iCs/>
    </w:rPr>
  </w:style>
  <w:style w:type="paragraph" w:styleId="Heading5">
    <w:name w:val="Heading 5"/>
    <w:basedOn w:val="Normal"/>
    <w:next w:val="Normal"/>
    <w:qFormat/>
    <w:pPr>
      <w:keepNext w:val="true"/>
      <w:numPr>
        <w:ilvl w:val="4"/>
        <w:numId w:val="1"/>
      </w:numPr>
      <w:jc w:val="right"/>
      <w:outlineLvl w:val="4"/>
    </w:pPr>
    <w:rPr>
      <w:b/>
      <w:bCs/>
      <w:i/>
      <w:iCs/>
      <w:sz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40"/>
    </w:rPr>
  </w:style>
  <w:style w:type="paragraph" w:styleId="Heading7">
    <w:name w:val="Heading 7"/>
    <w:basedOn w:val="Normal"/>
    <w:next w:val="Normal"/>
    <w:qFormat/>
    <w:pPr>
      <w:keepNext w:val="true"/>
      <w:numPr>
        <w:ilvl w:val="6"/>
        <w:numId w:val="1"/>
      </w:numPr>
      <w:jc w:val="center"/>
      <w:outlineLvl w:val="6"/>
    </w:pPr>
    <w:rPr>
      <w:sz w:val="24"/>
      <w:lang w:val="ru-MD"/>
    </w:rPr>
  </w:style>
  <w:style w:type="paragraph" w:styleId="Heading8">
    <w:name w:val="Heading 8"/>
    <w:basedOn w:val="Normal"/>
    <w:next w:val="Normal"/>
    <w:qFormat/>
    <w:pPr>
      <w:keepNext w:val="true"/>
      <w:numPr>
        <w:ilvl w:val="7"/>
        <w:numId w:val="1"/>
      </w:numPr>
      <w:jc w:val="center"/>
      <w:outlineLvl w:val="7"/>
    </w:pPr>
    <w:rPr>
      <w:b/>
      <w:bCs/>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Bodytext">
    <w:name w:val="bodytext"/>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jc w:val="center"/>
    </w:pPr>
    <w:rPr>
      <w:rFonts w:ascii="a_AlbionicTitulBrk" w:hAnsi="a_AlbionicTitulBrk" w:cs="a_AlbionicTitulBrk"/>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Cs/>
      <w:szCs w:val="24"/>
    </w:rPr>
  </w:style>
  <w:style w:type="paragraph" w:styleId="Contents2">
    <w:name w:val="TOC 2"/>
    <w:basedOn w:val="Normal"/>
    <w:next w:val="Normal"/>
    <w:pPr>
      <w:spacing w:before="0" w:after="0"/>
      <w:ind w:left="200" w:hanging="0"/>
      <w:jc w:val="left"/>
    </w:pPr>
    <w:rPr>
      <w:szCs w:val="24"/>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6">
    <w:name w:val="Название статьи"/>
    <w:basedOn w:val="Normal"/>
    <w:next w:val="Normal"/>
    <w:qFormat/>
    <w:pPr>
      <w:keepNext w:val="true"/>
      <w:keepLines/>
      <w:pageBreakBefore/>
      <w:suppressAutoHyphens w:val="true"/>
      <w:spacing w:before="20" w:after="0"/>
      <w:jc w:val="center"/>
      <w:outlineLvl w:val="0"/>
    </w:pPr>
    <w:rPr>
      <w:rFonts w:ascii="a_AlbionicTitulBrk" w:hAnsi="a_AlbionicTitulBrk" w:cs="a_AlbionicTitulBrk"/>
      <w:b/>
      <w:shadow/>
      <w:sz w:val="28"/>
    </w:rPr>
  </w:style>
  <w:style w:type="paragraph" w:styleId="Closing">
    <w:name w:val="Closing"/>
    <w:basedOn w:val="Normal"/>
    <w:qFormat/>
    <w:pPr>
      <w:spacing w:before="0" w:after="0"/>
      <w:jc w:val="right"/>
    </w:pPr>
    <w:rPr>
      <w:rFonts w:ascii="Bookman Old Style" w:hAnsi="Bookman Old Style" w:cs="Bookman Old Style"/>
      <w:b/>
      <w: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firstLine="567"/>
    </w:pPr>
    <w:rPr>
      <w:sz w:val="20"/>
    </w:rPr>
  </w:style>
  <w:style w:type="paragraph" w:styleId="BodyTextIndent2">
    <w:name w:val="Body Text Indent 2"/>
    <w:basedOn w:val="Normal"/>
    <w:qFormat/>
    <w:pPr>
      <w:ind w:firstLine="567"/>
    </w:pPr>
    <w:rPr>
      <w:sz w:val="22"/>
    </w:rPr>
  </w:style>
  <w:style w:type="paragraph" w:styleId="Style7">
    <w:name w:val="Òåêñò"/>
    <w:basedOn w:val="Normal"/>
    <w:qFormat/>
    <w:pPr/>
    <w:rPr>
      <w:rFonts w:ascii="Courier New" w:hAnsi="Courier New" w:cs="Courier New"/>
      <w:sz w:val="20"/>
    </w:rPr>
  </w:style>
  <w:style w:type="paragraph" w:styleId="BodyText2">
    <w:name w:val="Body Text 2"/>
    <w:basedOn w:val="Normal"/>
    <w:qFormat/>
    <w:pPr/>
    <w:rPr>
      <w:i/>
      <w:sz w:val="18"/>
    </w:rPr>
  </w:style>
  <w:style w:type="paragraph" w:styleId="BodyText3">
    <w:name w:val="Body Text 3"/>
    <w:basedOn w:val="Normal"/>
    <w:qFormat/>
    <w:pPr>
      <w:jc w:val="center"/>
    </w:pPr>
    <w:rPr>
      <w:i/>
    </w:rPr>
  </w:style>
  <w:style w:type="paragraph" w:styleId="FR1">
    <w:name w:val="FR1"/>
    <w:qFormat/>
    <w:pPr>
      <w:widowControl w:val="false"/>
      <w:bidi w:val="0"/>
      <w:spacing w:lineRule="auto" w:line="420"/>
      <w:ind w:left="120" w:right="2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pacing w:before="140" w:after="0"/>
      <w:ind w:left="600" w:hanging="0"/>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spacing w:before="0" w:after="0"/>
      <w:ind w:left="400" w:hanging="0"/>
      <w:jc w:val="left"/>
    </w:pPr>
    <w:rPr>
      <w:iCs/>
      <w:szCs w:val="24"/>
    </w:rPr>
  </w:style>
  <w:style w:type="paragraph" w:styleId="Contents4">
    <w:name w:val="TOC 4"/>
    <w:basedOn w:val="Normal"/>
    <w:next w:val="Normal"/>
    <w:pPr>
      <w:spacing w:before="0" w:after="0"/>
      <w:ind w:left="600" w:hanging="0"/>
      <w:jc w:val="left"/>
    </w:pPr>
    <w:rPr>
      <w:szCs w:val="21"/>
    </w:rPr>
  </w:style>
  <w:style w:type="paragraph" w:styleId="Contents5">
    <w:name w:val="TOC 5"/>
    <w:basedOn w:val="Normal"/>
    <w:next w:val="Normal"/>
    <w:pPr>
      <w:spacing w:before="0" w:after="0"/>
      <w:ind w:left="800" w:hanging="0"/>
      <w:jc w:val="left"/>
    </w:pPr>
    <w:rPr>
      <w:szCs w:val="21"/>
    </w:rPr>
  </w:style>
  <w:style w:type="paragraph" w:styleId="Contents6">
    <w:name w:val="TOC 6"/>
    <w:basedOn w:val="Normal"/>
    <w:next w:val="Normal"/>
    <w:pPr>
      <w:spacing w:before="0" w:after="0"/>
      <w:ind w:left="1000" w:hanging="0"/>
      <w:jc w:val="left"/>
    </w:pPr>
    <w:rPr>
      <w:szCs w:val="21"/>
    </w:rPr>
  </w:style>
  <w:style w:type="paragraph" w:styleId="Contents7">
    <w:name w:val="TOC 7"/>
    <w:basedOn w:val="Normal"/>
    <w:next w:val="Normal"/>
    <w:pPr>
      <w:spacing w:before="0" w:after="0"/>
      <w:ind w:left="1200" w:hanging="0"/>
      <w:jc w:val="left"/>
    </w:pPr>
    <w:rPr>
      <w:szCs w:val="21"/>
    </w:rPr>
  </w:style>
  <w:style w:type="paragraph" w:styleId="Contents8">
    <w:name w:val="TOC 8"/>
    <w:basedOn w:val="Normal"/>
    <w:next w:val="Normal"/>
    <w:pPr>
      <w:spacing w:before="0" w:after="0"/>
      <w:ind w:left="1400" w:hanging="0"/>
      <w:jc w:val="left"/>
    </w:pPr>
    <w:rPr>
      <w:szCs w:val="21"/>
    </w:rPr>
  </w:style>
  <w:style w:type="paragraph" w:styleId="Contents9">
    <w:name w:val="TOC 9"/>
    <w:basedOn w:val="Normal"/>
    <w:next w:val="Normal"/>
    <w:pPr>
      <w:spacing w:before="0" w:after="0"/>
      <w:ind w:left="1600" w:hanging="0"/>
      <w:jc w:val="left"/>
    </w:pPr>
    <w:rPr>
      <w:szCs w:val="21"/>
    </w:rPr>
  </w:style>
  <w:style w:type="paragraph" w:styleId="BodyTextIndent3">
    <w:name w:val="Body Text Indent 3"/>
    <w:basedOn w:val="Normal"/>
    <w:qFormat/>
    <w:pPr>
      <w:tabs>
        <w:tab w:val="clear" w:pos="720"/>
        <w:tab w:val="left" w:pos="567" w:leader="none"/>
      </w:tabs>
      <w:spacing w:before="0" w:after="0"/>
      <w:ind w:firstLine="567"/>
      <w:jc w:val="both"/>
    </w:pPr>
    <w:rPr>
      <w:rFonts w:ascii="Arial" w:hAnsi="Arial" w:cs="Arial"/>
      <w:sz w:val="24"/>
      <w:lang w:val="en-US"/>
    </w:rPr>
  </w:style>
  <w:style w:type="paragraph" w:styleId="NormalWeb">
    <w:name w:val="Normal (Web)"/>
    <w:basedOn w:val="Normal"/>
    <w:qFormat/>
    <w:pPr>
      <w:spacing w:before="100" w:after="100"/>
    </w:pPr>
    <w:rPr>
      <w:color w:val="FFFFCC"/>
      <w:sz w:val="24"/>
      <w:szCs w:val="24"/>
      <w:lang w:val="en-US"/>
    </w:rPr>
  </w:style>
  <w:style w:type="paragraph" w:styleId="1">
    <w:name w:val="Стиль1"/>
    <w:basedOn w:val="Normal"/>
    <w:qFormat/>
    <w:pPr>
      <w:spacing w:before="0" w:after="0"/>
      <w:jc w:val="center"/>
    </w:pPr>
    <w:rPr>
      <w:rFonts w:ascii="a_AlbionicTitulBrk" w:hAnsi="a_AlbionicTitulBrk" w:cs="a_AlbionicTitulBrk"/>
      <w:color w:val="800000"/>
      <w:sz w:val="20"/>
    </w:rPr>
  </w:style>
  <w:style w:type="paragraph" w:styleId="Style8">
    <w:name w:val="Список определений"/>
    <w:basedOn w:val="Normal"/>
    <w:next w:val="Normal"/>
    <w:qFormat/>
    <w:pPr>
      <w:spacing w:before="0" w:after="0"/>
      <w:ind w:left="360" w:hanging="0"/>
    </w:pPr>
    <w:rPr>
      <w:sz w:val="24"/>
    </w:rPr>
  </w:style>
  <w:style w:type="paragraph" w:styleId="Addressee">
    <w:name w:val="Envelope Address"/>
    <w:basedOn w:val="Normal"/>
    <w:pPr>
      <w:spacing w:before="0" w:after="0"/>
      <w:ind w:left="2880" w:hanging="0"/>
      <w:jc w:val="left"/>
    </w:pPr>
    <w:rPr>
      <w:rFonts w:ascii="Arial" w:hAnsi="Arial" w:cs="Arial"/>
      <w:sz w:val="28"/>
      <w:szCs w:val="24"/>
      <w:lang w:val="en-US"/>
    </w:rPr>
  </w:style>
  <w:style w:type="paragraph" w:styleId="Endnote">
    <w:name w:val="Endnote Text"/>
    <w:basedOn w:val="Normal"/>
    <w:pPr>
      <w:spacing w:before="0" w:after="0"/>
      <w:jc w:val="left"/>
    </w:pPr>
    <w:rPr>
      <w:lang w:val="en-US"/>
    </w:rPr>
  </w:style>
  <w:style w:type="paragraph" w:styleId="Footnote">
    <w:name w:val="Footnote Text"/>
    <w:basedOn w:val="Normal"/>
    <w:pPr>
      <w:spacing w:before="0" w:after="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iana_Andreeva@adic.org.ua" TargetMode="External"/><Relationship Id="rId3" Type="http://schemas.openxmlformats.org/officeDocument/2006/relationships/hyperlink" Target="http://www.adic.org.ua/" TargetMode="External"/><Relationship Id="rId4" Type="http://schemas.openxmlformats.org/officeDocument/2006/relationships/hyperlink" Target="http://www.adic.org.ua/qu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6:56:00Z</dcterms:created>
  <dc:creator>ATI</dc:creator>
  <dc:description/>
  <dc:language>en-US</dc:language>
  <cp:lastModifiedBy>Konstantin Krasovsky</cp:lastModifiedBy>
  <cp:lastPrinted>2002-11-06T19:40:00Z</cp:lastPrinted>
  <dcterms:modified xsi:type="dcterms:W3CDTF">2003-05-17T16:59:00Z</dcterms:modified>
  <cp:revision>3</cp:revision>
  <dc:subject/>
  <dc:title>Обращение редактора</dc:title>
</cp:coreProperties>
</file>